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</w:t>
      </w:r>
      <w:r>
        <w:rPr>
          <w:b/>
          <w:color w:val="000000"/>
          <w:sz w:val="32"/>
          <w:szCs w:val="32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СЛАБОТОЧНЫХ СИСТЕ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5.6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подготовке проектов наружных сетей слаботочных систем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</w:t>
        <w:tab/>
        <w:t>наружных сетей слаботочных систем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наружных сетей слаботочных систем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всех органов Партнерства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ботам по подготовке проектов наружных сетей слаботочных систем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экспертизы и получения свидетельства о допуске к работам по подготовке проектов наружных сетей слаботочных систем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ботам по подготовке проектов наружных сетей слаботочных систем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5"/>
        <w:ind w:left="360" w:firstLine="47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наружных сетей слаботочных систем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36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ущий специалист.</w:t>
      </w:r>
    </w:p>
    <w:p>
      <w:pPr>
        <w:pStyle w:val="Normal"/>
        <w:autoSpaceDE w:val="false"/>
        <w:ind w:left="360" w:right="18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наружных сетей слаботочных систем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 профессиональное образование по специальности «Сети связи и системы коммуникаций», или «Многоканальная электросвязь», или «Радиосвязь и радиовещание», или «Автоматические системы управления», или «Автономные информационные и управляющие системы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Сети связи и системы коммуникаций», или «Многоканальная электросвязь», или «Радиосвязь и радиовещание», или «Автоматические системы управления», или «Автономные информационные и управляющие системы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 «Сети связи и системы коммуникаций», или «Многоканальная электросвязь», или «Радиосвязь и радиовещание», ил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по специальности  «Сети связи и системы коммуникаций», или «Многоканальная электросвязь», или «Радиосвязь и радиовещание», ил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профильная специализация, позволяющее выполнять работы самостоятельно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современного лицензированного программного обеспечения для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6:00Z</dcterms:created>
  <dc:creator>Admin</dc:creator>
  <dc:description/>
  <cp:keywords/>
  <dc:language>en-US</dc:language>
  <cp:lastModifiedBy>Admin</cp:lastModifiedBy>
  <cp:lastPrinted>2010-05-06T14:57:00Z</cp:lastPrinted>
  <dcterms:modified xsi:type="dcterms:W3CDTF">2002-02-24T16:35:00Z</dcterms:modified>
  <cp:revision>21</cp:revision>
  <dc:subject/>
  <dc:title>НЕКОММЕРЧЕСКОЕ ПАРТНЕРСТВО «ОБЪЕДИНЕНИЕ</dc:title>
</cp:coreProperties>
</file>