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СВЕДЕНИЙ О ВНУТРЕННЕМ ИНЖЕНЕРНОМ ОБОРУДОВАНИИ, ВНУТРЕННИХ СЕТЯХ ИНЖЕНЕРНО-ТЕХНИЧЕСКОГО ОБЕСПЕЧЕНИЯ, О ПЕРЕЧНЕ ИНЖЕНЕРНО-ТЕХНИЧЕСКИХ МЕРОПРИЯТИЙ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ПРОЕКТОВ ВНУТРЕННИХ СИСТЕМ ГАЗОСНАБЖ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4.6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проектов внутренних систем газоснаб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внутренних систем газоснаб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внутренних систем газоснабжения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сех органов Партнерств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проектов внутренних систем газоснаб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е проектов внутренних систем газоснаб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-заявитель  представляет  следующие документы: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подготовке проектов внутренних систем газоснаб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47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внутренних систем газоснабжения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ий специалис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-180" w:leader="none"/>
        </w:tabs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к работам по подготовке проектов внутренних систем газоснабжения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. </w:t>
      </w:r>
      <w:r>
        <w:rPr>
          <w:rFonts w:cs="Times New Roman" w:ascii="Times New Roman" w:hAnsi="Times New Roman"/>
          <w:sz w:val="28"/>
          <w:szCs w:val="28"/>
        </w:rPr>
        <w:t>Главный инженер проект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Промышленное и гражданское строительство», или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 «Теплогазоснабжение и вентиляция», или «Проектирование, сооружение и эксплуатация газонефтепроводов и газонефтехранилищ», или «Монтаж и эксплуатация оборудования и систем газоснабжения», или профильная специализация, позволяющее выполнять работы самостоятельно. 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Admin</cp:lastModifiedBy>
  <cp:lastPrinted>2002-02-24T19:14:00Z</cp:lastPrinted>
  <dcterms:modified xsi:type="dcterms:W3CDTF">2002-02-24T16:14:00Z</dcterms:modified>
  <cp:revision>26</cp:revision>
  <dc:subject/>
  <dc:title>НЕКОММЕРЧЕСКОЕ  ПАРТНЕРСТВО «САМОРЕГУЛИРУЕМАЯ ОРГАНИЗАЦИЯ  ГЕНЕРАЛЬНЫХ  ПОДРЯДЧИКОВ  В  СТРОИТЕЛЬСТВЕ»</dc:title>
</cp:coreProperties>
</file>