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</w:t>
      </w:r>
      <w:r>
        <w:rPr>
          <w:b/>
          <w:color w:val="000000"/>
          <w:sz w:val="32"/>
          <w:szCs w:val="32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ЭЛЕКТРОСНАБЖЕНИЯ НЕ БОЛЕЕ 110 кВ ВКЛЮЧИТЕЛЬНО И 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5.4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2.  Документы, представляемые для получения свидетельства о допуске к работам по подготовке проектов наружных сетей электроснабжения не более 110 </w:t>
        <w:tab/>
        <w:t>кВ включительно и их сооружений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</w:t>
        <w:tab/>
        <w:t xml:space="preserve">наружных сетей электроснабжения не более 110 кВ включительно и их </w:t>
        <w:tab/>
        <w:t>сооружений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наружных сетей электроснабжения не более 110  кВ включительно и их сооружений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всех органов Партнерства.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м по подготовке проектов наружных сетей электроснабжения не более 110 кВ включительно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 по подготовке проектов наружных сетей электроснабжения не более 110 кВ включительно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 xml:space="preserve">работам по подготовке проектов наружных сетей электроснабжения не более 110 </w:t>
        <w:tab/>
        <w:t>кВ включительно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firstLine="47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наружных сетей электроснабжения не более 110 кВ и их сооружений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.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наружных сетей электроснабжения не более 110 кВ включительно и их сооруж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firstLine="36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, 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личие современного лицензированного программного обеспечения для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данного вида работ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44:00Z</dcterms:created>
  <dc:creator>Admin</dc:creator>
  <dc:description/>
  <cp:keywords/>
  <dc:language>en-US</dc:language>
  <cp:lastModifiedBy>Admin</cp:lastModifiedBy>
  <cp:lastPrinted>2002-02-24T19:29:00Z</cp:lastPrinted>
  <dcterms:modified xsi:type="dcterms:W3CDTF">2002-02-24T16:29:00Z</dcterms:modified>
  <cp:revision>25</cp:revision>
  <dc:subject/>
  <dc:title>НЕКОММЕРЧЕСКОЕ ПАРТНЕРСТВО «ОБЪЕДИНЕНИЕ</dc:title>
</cp:coreProperties>
</file>