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 ОБСЛЕДОВАНИЮ СТРОИТЕЛЬНЫХ КОНСТРУКЦИЙ ЗДАНИЙ И СООРУЖЕНИЙ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РАБОТЫ ПО   ОБСЛЕДОВАНИЮ СТРОИТЕЛЬНЫХ КОНСТРУКЦИЙ ЗДАНИЙ И СООРУЖЕНИ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12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обследованию строительных конструкций зданий и сооружений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обследованию строительных конструкций зданий и сооружений. 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имуществу, необходимому для получения свидетельства о допуске к работам по обследованию строительных конструкций зданий и сооружений. 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всех органов Партнерства.</w:t>
      </w:r>
    </w:p>
    <w:p>
      <w:pPr>
        <w:pStyle w:val="Style14"/>
        <w:ind w:left="-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обследованию строительных конструкций зданий и сооружений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 обследованию строительных конструкций зданий и сооружений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обследованию строительных конструкций зданий и сооружений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обследованию строительных конструкций зданий и сооружений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лавные специалисты строительного профил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обследованию строительных конструкций зданий и сооружений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Мосты и транспортные тоннел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рофильная специализация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Мосты и транспортные тоннел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рофильная специализация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Мосты и транспортные тоннел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рофильная специализация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Городское строительство и хозяйство», или «Гидротехническое строительство», или «Мосты и транспортные тоннел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профильная специализация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зволяющее выполнять работы самостоятельно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обследованию строительных конструкций зданий и сооружений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бственного или арендуемого оборудования и механизмов, необходимых для обследования зданий и сооружений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5:33:00Z</dcterms:created>
  <dc:creator>USER</dc:creator>
  <dc:description/>
  <cp:keywords/>
  <dc:language>en-US</dc:language>
  <cp:lastModifiedBy>Admin</cp:lastModifiedBy>
  <cp:lastPrinted>2010-05-07T11:43:00Z</cp:lastPrinted>
  <dcterms:modified xsi:type="dcterms:W3CDTF">2002-02-25T10:21:00Z</dcterms:modified>
  <cp:revision>21</cp:revision>
  <dc:subject/>
  <dc:title>НЕКОММЕРЧЕСКОЕ  ПАРТНЕРСТВО «САМОРЕГУЛИРУЕМАЯ ОРГАНИЗАЦИЯ  ГЕНЕРАЛЬНЫХ  ПОДРЯДЧИКОВ  В  СТРОИТЕЛЬСТВЕ»</dc:title>
</cp:coreProperties>
</file>