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«ОБЪЕДИНЕНИЕ 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8"/>
          <w:szCs w:val="28"/>
        </w:rPr>
        <w:t>ГРАДОСТРОИТЕЛЬНОГО ПЛАНИРОВАНИЯ И ПРОЕКТИРОВАНИЯ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4770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5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ленов НП «Объединение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адостроительног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я и</w:t>
      </w:r>
    </w:p>
    <w:p>
      <w:pPr>
        <w:pStyle w:val="Style17"/>
        <w:spacing w:before="0" w:after="0"/>
        <w:ind w:left="4253" w:hanging="0"/>
        <w:jc w:val="center"/>
        <w:rPr/>
      </w:pPr>
      <w:r>
        <w:rPr>
          <w:bCs/>
          <w:sz w:val="28"/>
          <w:szCs w:val="28"/>
        </w:rPr>
        <w:t>проектирования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 5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К  ВЫДАЧЕ  СВИДЕТЕЛЬСТВ   О  ДОПУСКЕ К РАБОТАМ ПО  ПОДГОТОВКЕ  СВЕДЕНИЙ О ВНУТРЕННЕМ ИНЖЕНЕРНОМ ОБОРУДОВАНИИ, ВНУТРЕННИХ СЕТЯХ ИНЖЕНЕРНО-ТЕХНИЧЕСКОГО ОБЕСПЕЧЕНИЯ, О ПЕРЕЧНЕ ИНЖЕНЕРНО-ТЕХНИЧЕСКИХ МЕРОПРИЯТИЙ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>, КОТОРЫЕ ОКАЗЫВАЮТ ВЛИЯНИЕ НА БЕЗОПАСНОСТЬ ОБЪЕКТОВ КАПИТАЛЬНОГО СТРОИТЕЛЬСТВ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БОТЫ ПО ПОДГОТОВКЕ ПРОЕКТОВ ВНУТРЕННИХ ИНЖЕНЕРНЫХ СИСТЕМ ВОДОСНАБЖЕНИЯ И КАНАЛИЗАЦИИ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(п.4.2 Перечня видов работ, утвержденного приказом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Минрегионразвития России от 30.12.2009 № 62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МОСКВА  20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ие  положения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 о допуске к работам по  подготовке проектов внутренних инженерных систем водоснабжения и канализации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к численности работников индивидуального предпринимателя или юридического лиц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работникам индивидуального предпринимателя,   работникам  юридического лица  для  получения свидетельства  о допуске  к  работам по  подготовке  проектов внутренних инженерных систем водоснабжения и канализации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получения свидетельства о допуске к работам по подготовке проектов внутренних инженерных систем водоснабжения и канализации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Градостроительным Кодексом</w:t>
        </w:r>
        <w:r>
          <w:rPr>
            <w:rStyle w:val="InternetLink"/>
            <w:rFonts w:cs="Times New Roman"/>
            <w:color w:val="000000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оссийской Федерац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Федеральным законом от 01.12.2007 № 315-ФЗ «О саморегулируемых организациях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ля Правления Партнерства в части принятия решений о выдаче, отказе от выдачи, приостановлении или прекращении действия Свидетельства о допуске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всех органов Партнерства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 подготовке проектов внутренних инженерных систем водоснабжения и канализации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дготовке проектов внутренних инженерных систем водоснабжения и канализации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 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   копия(и) свидетельства о государственной регистрации изменений, вносимых в учредительные документы юридического лица (индивидуального предпринимателя) в случае, если имеетс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 копии учредительных документов (для юридического лица), заверенные нотариально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   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выписка из Единого государственного реестра юридических лиц (индивидуальных предпринимателей), заверенная нотариусом или подлинник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)    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 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)       документы, подтверждающие наличие у организации-заявителя системы управления качеством и обеспечения безопасности при выполнении заявленных работ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Требования  к  численности  работников для получения  свидетельства о допуске к работам по подготовке проектов внутренних инженерных систем водоснабжения и канализации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Для  допуска  к работам по подготовке проектов внутренних инженерных систем водоснабжения и канализации проектная организация-заявитель должна иметь не менее  2-х  работников, занимающих должности руководителей (генеральный директор / директор), технический директор /главный инженер), имеющих высшее профессиональное образование соответствующего профиля и стаж работы по специальности не менее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личие в штате не менее 3 специалистов, имеющих высшее профессиональное (техническое) образование и стаж работы в области строительного проектирования не менее 5 лет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проекта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й специалист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едущий специалис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подготовке проектов внутренних инженерных систем водоснабжения и канализации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1. </w:t>
      </w:r>
      <w:r>
        <w:rPr>
          <w:rFonts w:cs="Times New Roman" w:ascii="Times New Roman" w:hAnsi="Times New Roman"/>
          <w:sz w:val="28"/>
          <w:szCs w:val="28"/>
        </w:rPr>
        <w:t>Главный инженер проектной орган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главный инженер проекта - 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2.  Специалисты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ИНЖЕНЕР  ПРОЕКТНОЙ  ОРГАНИЗАЦИИ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Ь ПРОЕКТНОГО ПОДРАЗДЕЛЕНИЯ)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Водоснабжение и водоотведение», или «Водоснабжение и канализация», или «Гидротехническое строительство»,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ИНЖЕНЕР  ПРОЕКТ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Водоснабжение и водоотведение», или «Водоснабжение и канализация», или «Гидротехническое строительство»,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ПЕЦИАЛИСТЫ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 «Водоснабжение и водоотведение», или «Водоснабжение и канализация», или «Гидротехническое строитель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образование по специальности «Водоснабжение и водоотведение», или «Водоснабжение и канализация», или «Гидротехническое строительство», или профильная специализация, позволяющее выполнять работы самостоятельно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оборудованных рабочих мест в соответствии с действующими санитарно-гигиеническими нормам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лицензионного программного обеспечения для выполнения данного вида работ.</w:t>
      </w:r>
    </w:p>
    <w:sectPr>
      <w:type w:val="nextPage"/>
      <w:pgSz w:w="11906" w:h="16838"/>
      <w:pgMar w:left="1701" w:right="850" w:gutter="0" w:header="0" w:top="1134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08:00Z</dcterms:created>
  <dc:creator>USER</dc:creator>
  <dc:description/>
  <cp:keywords/>
  <dc:language>en-US</dc:language>
  <cp:lastModifiedBy>Admin</cp:lastModifiedBy>
  <cp:lastPrinted>2002-02-25T13:40:00Z</cp:lastPrinted>
  <dcterms:modified xsi:type="dcterms:W3CDTF">2002-02-25T10:41:00Z</dcterms:modified>
  <cp:revision>30</cp:revision>
  <dc:subject/>
  <dc:title>НЕКОММЕРЧЕСКОЕ  ПАРТНЕРСТВО «САМОРЕГУЛИРУЕМАЯ ОРГАНИЗАЦИЯ  ГЕНЕРАЛЬНЫХ  ПОДРЯДЧИКОВ  В  СТРОИТЕЛЬСТВЕ»</dc:title>
</cp:coreProperties>
</file>