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 июня 2010 г.   № 5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К  ВЫДАЧЕ  СВИДЕТЕЛЬСТВ   О  ДОПУСКЕ К РАБОТАМ ПО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ПОДГОТОВКЕ АРХИТЕКТУРНЫХ РЕШЕНИЙ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, КОТОРЫЕ ОКАЗЫВАЮТ ВЛИЯНИЕ НА БЕЗОПАСНОСТЬ ОБЪЕКТОВ КАПИТАЛЬНОГО СТРОИТЕЛЬСТВА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РАБОТЫ ПО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ПОДГОТОВКЕ АРХИТЕКТУРНЫХ РЕШЕНИЙ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(п.2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МОСКВА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 положения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окументы, представляемые для получения свидетельства о допуске к работам по подготовке архитектурных решений.                                                                                                               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к численности работников индивидуального предпринимателя  или юридического лица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работникам индивидуального предпринимателя, работникам юридического лица для получения свидетельства о допуске к работам по подготовке архитектурных решений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выполнения работ по подготовке архитектурных решений.</w:t>
      </w:r>
    </w:p>
    <w:p>
      <w:pPr>
        <w:pStyle w:val="Style14"/>
        <w:ind w:left="-56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NewRomanPSMT" w:hAnsi="TimesNewRomanPSMT" w:cs="TimesNewRomanPSMT"/>
          <w:lang w:val="ru-RU"/>
        </w:rPr>
      </w:pPr>
      <w:r>
        <w:rPr>
          <w:rFonts w:cs="TimesNewRomanPSMT" w:ascii="TimesNewRomanPSMT" w:hAnsi="TimesNewRomanPSMT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радостроительным Кодексом Российской Федерац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Федеральным законом от 01.12.2007 № 315-ФЗ «О саморегулируемых организациях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всех органов Партнерства.</w:t>
      </w:r>
    </w:p>
    <w:p>
      <w:pPr>
        <w:pStyle w:val="Style14"/>
        <w:ind w:left="-1134" w:firstLine="56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 подготовке архитектурных решений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проведения экспертизы и получения  свидетельства о допуске к  работ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дготовке архитектурных решений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 действует представитель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cs="Calibri"/>
          <w:color w:val="000000"/>
          <w:spacing w:val="-8"/>
          <w:sz w:val="28"/>
          <w:szCs w:val="28"/>
          <w:lang w:val="ru-RU"/>
        </w:rPr>
      </w:pPr>
      <w:r>
        <w:rPr>
          <w:rFonts w:cs="Calibri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в слу</w:t>
        <w:softHyphen/>
        <w:t>чае, если имеетс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                                      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54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. Требования к численности работников для получения свидетельства о допуске к работам по разработке архитектурных решений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ля допуска к работам по разработке архитектурных решений проектная организация-заявитель должна иметь не менее 2-х  работников, занимающих должности руководителей (генеральный директор / директор), технический директор /главный инженер), имеющих высшее профессиональное образование соответствующего профиля и стаж работы по специальности не менее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личие в штате не менее 3 специалистов, имеющих высшее профессиональное (техническое) образование и стаж работы в области архитектурно-строительного проектирования не менее 5 лет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проекта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лавный архитектор проекта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специалист-архитектор или строительного про</w:t>
      </w:r>
      <w:r>
        <w:rPr>
          <w:rFonts w:cs="Times New Roman" w:ascii="Times New Roman" w:hAnsi="Times New Roman"/>
          <w:color w:val="000000"/>
          <w:sz w:val="28"/>
          <w:szCs w:val="28"/>
        </w:rPr>
        <w:t>фил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 разработке архитектурных решений.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1. </w:t>
      </w:r>
      <w:r>
        <w:rPr>
          <w:rFonts w:cs="Times New Roman" w:ascii="Times New Roman" w:hAnsi="Times New Roman"/>
          <w:sz w:val="28"/>
          <w:szCs w:val="28"/>
        </w:rPr>
        <w:t>Главный инженер проектной орган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главный инженер проекта, главный архитектор проекта - 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2. Специалисты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ПРОЕКТНОЙ  ОРГАНИЗАЦИИ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Архитектура», ил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Архитектура», ил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АРХИТЕКТОР ПРОЕКТА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Архитектура»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5 лет. Прохождение повышения  квалификации не реже одного раза в 5 лет и наличие квалификационного аттестата на соответствие занимаемой должности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Архитектура», или строительного профиля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5 лет. Прохождение повышения  квалификации не реже одного раза в 5 лет и наличие квалификационного аттестата на соответствие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Архитектура», позволяющее выполнять работы самостоятельно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5 лет. Прохождение повышения  квалификации не реже одного раза в 5 лет и наличие квалификационного аттестата на соответствие занимаемой должности.</w:t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Требования  к  имуществу, необходимому  для  выполнения работ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современного  лицензированного программного обеспечения для разработки градостроительных, архитектурных, конструктивных и специальных разделов проектной документации.</w:t>
      </w:r>
    </w:p>
    <w:p>
      <w:pPr>
        <w:pStyle w:val="Normal"/>
        <w:ind w:left="-1134"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49:00Z</dcterms:created>
  <dc:creator>USER</dc:creator>
  <dc:description/>
  <cp:keywords/>
  <dc:language>en-US</dc:language>
  <cp:lastModifiedBy>Admin</cp:lastModifiedBy>
  <cp:lastPrinted>2002-02-24T18:23:00Z</cp:lastPrinted>
  <dcterms:modified xsi:type="dcterms:W3CDTF">2002-02-24T15:23:00Z</dcterms:modified>
  <cp:revision>29</cp:revision>
  <dc:subject/>
  <dc:title>НЕКОММЕРЧЕСКОЕ  ПАРТНЕРСТВО «САМОРЕГУЛИРУЕМАЯ ОРГАНИЗАЦИЯ  ГЕНЕРАЛЬНЫХ  ПОДРЯДЧИКОВ  В  СТРОИТЕЛЬСТВЕ»</dc:title>
</cp:coreProperties>
</file>