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03» июня 2010 г. № 5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  ВЫДАЧЕ  СВИДЕТЕЛЬСТВ   О  ДОПУСКЕ К РАБОТАМ ПО  ПОДГОТОВКЕ   ТЕХНОЛОГИЧЕСКИХ РЕШЕНИЙ ГИДРОТЕХНИЧЕСКИХ СООРУЖЕНИЙ И ИХ КОМПЛЕКСОВ, КОТОРЫЕ ОКАЗЫВАЮТ ВЛИЯНИЕ НА БЕЗОПАСНОСТЬ ОБЪЕКТОВ КАПИТАЛЬНОГО СТРОИТЕЛЬСТВ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ПОДГОТОВКЕ ТЕХНОЛОГИЧЕСКИХ РЕШЕНИЙ  ГИДРОТЕХНИЧЕСКИХ СООРУЖЕНИЙ И ИХ КОМПЛЕКСОВ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(п.6.5 Перечня видов работ, утвержденного приказом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 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 подготовке  технологических решений гидротехнических сооружений и их комплексов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работникам индивидуального предпринимателя,   работникам  юридического лица  для  получения свидетельства  о допуске  к  работам по  подготовке  технологических решений гидротехнических сооружений и их комплексов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получения свидетельства о допуске к работам по подготовке  технологических решений  гидротехнических сооружений и их комплексов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</w:t>
        </w:r>
        <w:r>
          <w:rPr>
            <w:rStyle w:val="InternetLink"/>
            <w:rFonts w:cs="Times New Roman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 законом от 01.12.2007 № 315-ФЗ «О саморегулируемых организациях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органов Партнерства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 подготовке  технологических реш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идротехнических сооружений и их комплексов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 подготовке  технологических решений гидротехнических сооружений и их комплексов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 копия свидетельства, подтверждающего факт внесения в соответствующий государственный реестр записи о регистрации юридического лица (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  копия(и) свидетельства о государственной регистрации изменений, вносимых в учредительные документы юридического лица(индивидуального предпринимателя) в случае, если имеетс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 для иностранного юридического лица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   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   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 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)       документы, подтверждающие наличие у организации-заявителя системы управления качеством и обеспечения безопасности при выполнении заявленн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 подготовке технологических решений гидротехнических сооружений и их комплексов</w:t>
      </w:r>
    </w:p>
    <w:p>
      <w:pPr>
        <w:pStyle w:val="Style14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. Для  допуска к работам по подготовк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ектов технологических решений гидротехнических сооружени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 их комплексов проектная организация-заявитель должна иметь не менее  2-х  работников, занимающих должности руководителей (генеральный директор / директор), технический директор /главный инженер), имеющих высшее профессиональное образование соответствующего профиля и стаж работы по специальности не менее 5 лет.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личие в штате не менее 3 специалистов, имеющих высшее профессиональное (техническое) образование и стаж работы в области строительного проектирования не менее 5 лет: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проекта;</w:t>
      </w:r>
    </w:p>
    <w:p>
      <w:pPr>
        <w:pStyle w:val="ConsPlusNormal"/>
        <w:widowControl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специалист-технолог</w:t>
      </w:r>
    </w:p>
    <w:p>
      <w:pPr>
        <w:pStyle w:val="ConsPlusNormal"/>
        <w:widowControl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ущий специалист-технолог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 подготовке  технологических реш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идротехнических сооружений и их комплексов.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1.1. Главный инженер проектной организации, главный инженер проекта, главный архитектор проекта - 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 Специалисты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ConsPlusNormal"/>
        <w:ind w:left="-1134"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Гидротехническое строительство», или «Гидротехническое строительство речных сооружений и гидроэлектростанций», или «Гидротехническое строительство водных путей и портов», или «Промышленное и гражданское строительство», или «Строительство», или «Мосты и транспортные тоннели», или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Гидротехническое строительство», или «Гидротехническое строительство речных сооружений и гидроэлектростанций», или «Гидротехническое строительство водных путей и портов», или «Промышленное и гражданское строительство», или «Строительство», или «Мосты и транспортные тоннели», или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 (ТЕХНОЛОГИ)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Гидротехническое строительство», или «Гидротехническое строительство речных сооружений и гидроэлектростанций», или «Гидротехническое строительство водных путей и портов», или «Промышленное и гражданское строительство», или «Строительство», или «Мосты и транспортные тоннели», или «Водоснабжение и водоотведение», или «Водоснабжение и канализация», или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Гидротехническое строительство», или «Гидротехническое строительство речных сооружений и гидроэлектростанций», или «Гидротехническое строительство водных путей и портов», или «Промышленное и гражданское строительство», или «Строительство», или «Мосты и транспортные тоннели», или «Водоснабжение и водоотведение», или «Водоснабжение и канализация», позволяющее выполнять работы самостоятельно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 по подготовке технологических реш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идротехнических сооружений и их комплексов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0" w:gutter="0" w:header="0" w:top="1134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59:00Z</dcterms:created>
  <dc:creator>USER</dc:creator>
  <dc:description/>
  <cp:keywords/>
  <dc:language>en-US</dc:language>
  <cp:lastModifiedBy>Admin</cp:lastModifiedBy>
  <cp:lastPrinted>2002-02-24T20:40:00Z</cp:lastPrinted>
  <dcterms:modified xsi:type="dcterms:W3CDTF">2002-02-24T17:41:00Z</dcterms:modified>
  <cp:revision>25</cp:revision>
  <dc:subject/>
  <dc:title>НЕКОММЕРЧЕСКОЕ  ПАРТНЕРСТВО «САМОРЕГУЛИРУЕМАЯ ОРГАНИЗАЦИЯ  ГЕНЕРАЛЬНЫХ  ПОДРЯДЧИКОВ  В  СТРОИТЕЛЬСТВЕ»</dc:title>
</cp:coreProperties>
</file>