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autoSpaceDE w:val="false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Е СПЕЦИАЛЬНЫХ РАЗДЕЛОВ ПРОЕКТНОЙ ДОКУМЕНТАЦИИ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А ДЕКЛАРАЦИИ БЕЗОПАСНОСТИ ГИДРОТЕХНИЧЕСК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4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зработке декларации безопасности гидротехническ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зработке декларации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разработке декларации по безопасности гидротехническ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е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зработке декларации по безопасности гидротехническ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зработке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зработке декларации по безопасности гидротехнических сооруж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 строительного профиля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В случае </w:t>
      </w:r>
      <w:r>
        <w:rPr>
          <w:rFonts w:cs="Times New Roman" w:ascii="Times New Roman" w:hAnsi="Times New Roman"/>
          <w:i/>
          <w:sz w:val="28"/>
          <w:szCs w:val="28"/>
        </w:rPr>
        <w:t>разработки декларации по безопасности гидротехнических сооружений, относящихся к объектам особо опасным, технически сложным и уникальным, численность специалистов должна рассчитываться по приложению 2 постановления Правительства Российской Федерации от 03.02.2010 № 48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зработке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или «Гидроэлектростанции», или «Промышленное и гражданское строительство», или «Строительство», или «Водоснабжение и канализация», или </w:t>
      </w:r>
      <w:r>
        <w:rPr>
          <w:color w:val="000000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или «Гидроэлектростанции», или «Промышленное и гражданское строительство», или «Строительство», или «Водоснабжение и канализация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«Гидроэлектростанции», «Газотурбинные и паротурбинные установки и двигатели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щита в  чрезвычайных ситуация», «Пожарная безопасность», «Безопасность технологических процессов и производств», «Безопасность жизнедеятельности в техносфере»,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ромышленное и гражданское строительство», «Водоснабжение и канализация», а также технологического профиля со специализацией в горно-химической, нефтехимической и металлургической промышленности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Гидротехническое строительство», или «Гидроэлектростанции», или «Газотурбинные и паротурбинные установки и двигатели», ил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щита в  чрезвычайных ситуация», или «Пожарная безопасность», ил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или </w:t>
      </w:r>
      <w:r>
        <w:rPr>
          <w:sz w:val="28"/>
          <w:szCs w:val="28"/>
        </w:rPr>
        <w:t xml:space="preserve">«Промышленное и гражданское строительство», или «Водоснабжение и канализация», или технологического профиля со специализацией в горно-химической, нефтехимической или металлургической промышленности,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Требования к имуществу, необходимому для выполнения </w:t>
      </w:r>
      <w:r>
        <w:rPr>
          <w:b/>
          <w:sz w:val="28"/>
          <w:szCs w:val="28"/>
        </w:rPr>
        <w:t>разработки декларации по безопасности гидротехническ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39:00Z</dcterms:created>
  <dc:creator>Admin</dc:creator>
  <dc:description/>
  <cp:keywords/>
  <dc:language>en-US</dc:language>
  <cp:lastModifiedBy>Admin</cp:lastModifiedBy>
  <cp:lastPrinted>2002-02-25T12:53:00Z</cp:lastPrinted>
  <dcterms:modified xsi:type="dcterms:W3CDTF">2002-02-25T09:55:00Z</dcterms:modified>
  <cp:revision>32</cp:revision>
  <dc:subject/>
  <dc:title>НЕКОММЕРЧЕСКОЕ ПАРТНЕРСТВО «ОБЪЕДИНЕНИЕ</dc:title>
</cp:coreProperties>
</file>