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ПОДГОТОВКЕ СХЕМЫ ПЛАНИРОВОЧНОЙ ОРГАНИЗАЦИИ ЗЕМЕЛЬНОГО УЧАСТКА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, КОТОРЫЕ ОКАЗЫВАЮТ ВЛИЯНИЕ НА БЕЗОПАСНОСТЬ ОБЪЕКТОВ КАПИТАЛЬ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СХЕМЫ ПЛАНИРОВОЧНОЙ ОРГАНИЗАЦИИ ПОЛОСЫ ОТВОДА ЛИНЕЙНОГО СООРУ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(п.1.3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</w:t>
      </w:r>
      <w:r>
        <w:rPr>
          <w:rFonts w:cs="Times New Roman" w:ascii="Times New Roman" w:hAnsi="Times New Roman"/>
          <w:b/>
          <w:sz w:val="20"/>
          <w:szCs w:val="20"/>
        </w:rPr>
        <w:t xml:space="preserve">  2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о допуске к работам по подготовке схемы планировочной организации полосы отвода линейного сооружения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работникам юридического лица для получения свидетельства о допуске к работам по подготовке схемы планировочной организации полосы отвода линейного сооружения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схемы планировочной организации полосы отвода линейного сооруж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достроительным Кодексом</w:t>
        </w:r>
        <w:r>
          <w:rPr>
            <w:rStyle w:val="InternetLink"/>
            <w:rFonts w:cs="Times New Roman"/>
            <w:color w:val="000000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оссийской Феде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4"/>
        <w:ind w:left="-1134" w:firstLine="56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4"/>
        <w:ind w:left="-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</w:t>
      </w:r>
    </w:p>
    <w:p>
      <w:pPr>
        <w:pStyle w:val="Style14"/>
        <w:ind w:left="-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допуске к работам по подготовке схемы планировочной организации полосы отвода линейного сооружения.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по подготовке схемы планировочной организации полосы отвода линейного сооружения  организация-заявитель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информационный лист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17"/>
        <w:ind w:right="77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</w:t>
        <w:softHyphen/>
        <w:t>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работам по подготовке схемы планировочной организации полосы отвода линейного сооружения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по подготовке схемы планировочной организации полосы отвода линейного сооружения проектная организация должна иметь не менее 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архитектурно-строительного проектирования не менее 5 лет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лавный архитектор проекта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лавный специалист строите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-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одготовке схемы планировочной организации полосы отвода линейного сооружения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1. </w:t>
      </w:r>
      <w:r>
        <w:rPr>
          <w:rFonts w:cs="Times New Roman" w:ascii="Times New Roman" w:hAnsi="Times New Roman"/>
          <w:sz w:val="28"/>
          <w:szCs w:val="28"/>
        </w:rPr>
        <w:t>Главный инженер проектной 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2. 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РХИТЕКТОР ПРОЕКТА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ысшее профессиональное  образование по специальности «Архитектура», ил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«Автомобильные дороги и аэродромы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образование по специальности «Строительство», или « Промышленное и гражданское строительство», или «Городское строительство и хозяйство», или «Автомобильные дороги и аэродромы», или профильная специализация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</w:t>
      </w:r>
    </w:p>
    <w:p>
      <w:pPr>
        <w:pStyle w:val="Style14"/>
        <w:ind w:left="-113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06:00Z</dcterms:created>
  <dc:creator>USER</dc:creator>
  <dc:description/>
  <cp:keywords/>
  <dc:language>en-US</dc:language>
  <cp:lastModifiedBy>Admin</cp:lastModifiedBy>
  <cp:lastPrinted>2009-05-25T16:56:00Z</cp:lastPrinted>
  <dcterms:modified xsi:type="dcterms:W3CDTF">2002-02-24T15:05:00Z</dcterms:modified>
  <cp:revision>29</cp:revision>
  <dc:subject/>
  <dc:title>НЕКОММЕРЧЕСКОЕ  ПАРТНЕРСТВО «САМОРЕГУЛИРУЕМАЯ ОРГАНИЗАЦИЯ  ГЕНЕРАЛЬНЫХ  ПОДРЯДЧИКОВ  В  СТРОИТЕЛЬСТВЕ»</dc:title>
</cp:coreProperties>
</file>