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ОБЪЕКТОВ  ВОЕННОЙ ИНФРАСТРУКТУРЫ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ТЕХНОЛОГИЧЕСКИХ РЕШЕНИЙ  ОБЪЕКТОВ  ВОЕННОЙ ИНФРАСТРУКТУРЫ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1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объектов военной инфраструктуры 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объектов военной инфраструктуры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объектов военной инфраструктуры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военной инфраструктуры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подготовке  технологических решений объектов военной инфраструктуры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бъектов военной инфраструктуры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объектов военной инфраструктуры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ный специалист строительного профи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объектов военной инфраструктуры и их комплексов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</w:t>
      </w:r>
      <w:r>
        <w:rPr>
          <w:color w:val="000000"/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технологических реш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2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5T08:59:00Z</dcterms:modified>
  <cp:revision>22</cp:revision>
  <dc:subject/>
  <dc:title>НЕКОММЕРЧЕСКОЕ  ПАРТНЕРСТВО «САМОРЕГУЛИРУЕМАЯ ОРГАНИЗАЦИЯ  ГЕНЕРАЛЬНЫХ  ПОДРЯДЧИКОВ  В  СТРОИТЕЛЬСТВЕ»</dc:title>
</cp:coreProperties>
</file>