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«ОБЪЕДИНЕНИЕ </w:t>
      </w:r>
    </w:p>
    <w:p>
      <w:pPr>
        <w:pStyle w:val="Style17"/>
        <w:spacing w:before="0" w:after="0"/>
        <w:jc w:val="center"/>
        <w:rPr/>
      </w:pPr>
      <w:r>
        <w:rPr>
          <w:b/>
          <w:bCs/>
          <w:sz w:val="28"/>
          <w:szCs w:val="28"/>
        </w:rPr>
        <w:t>ГРАДОСТРОИТЕЛЬНОГО ПЛАНИРОВАНИЯ И ПРОЕКТИРОВАНИЯ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64770</wp:posOffset>
                </wp:positionV>
                <wp:extent cx="5819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55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ленов НП «Объединение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радостроительног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ания и</w:t>
      </w:r>
    </w:p>
    <w:p>
      <w:pPr>
        <w:pStyle w:val="Style17"/>
        <w:spacing w:before="0" w:after="0"/>
        <w:ind w:left="4253" w:hanging="0"/>
        <w:jc w:val="center"/>
        <w:rPr/>
      </w:pPr>
      <w:r>
        <w:rPr>
          <w:bCs/>
          <w:sz w:val="28"/>
          <w:szCs w:val="28"/>
        </w:rPr>
        <w:t>проектирования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 5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К  ВЫДАЧЕ  СВИДЕТЕЛЬСТВ   О  ДОПУСКЕ К РАБОТАМ ПО  ПОДГОТОВКЕ   ТЕХНОЛОГИЧЕСКИХ РЕШЕНИЙ ЖИЛЫХ ЗДАНИЙ И ИХ КОМПЛЕКСОВ, КОТОРЫЕ ОКАЗЫВАЮТ ВЛИЯНИЕ НА БЕЗОПАСНОСТЬ ОБЪЕКТОВ КАПИТАЛЬНОГО СТРОИТЕЛЬСТВ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АБОТЫ ПО ПОДГОТОВКЕ  ТЕХНОЛОГИЧЕСКИХ РЕШЕНИЙ  ЖИЛЫХ ЗДАНИЙ И ИХ КОМПЛЕКСОВ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(п.6.1 Перечня видов работ, утвержденного приказом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Минрегионразвития России от 30.12.2009 № 624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МОСКВА  2010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ие  положения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кументы, представляемые для получения свидетельства  о допуске к работам по  подготовке  технологических решений жилых зданий и их комплексов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ребования к численности работников индивидуального предпринимателя или юридического лица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валификационные требования к индивидуальным предпринимателям, работникам индивидуального предпринимателя,   работникам  юридического лица  для  получения свидетельства  о допуске  к  работам по  подготовке  технологических решений жилых зданий и их комплексов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ебования к имуществу, необходимому для получения свидетельства о допуске к работам по подготовке  технологических решений жилых зданий и их комплексов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е Требования к выдаче Свидетельства о допуске к работам, оказывающим влияние на безопасность при подготовке проектной документации (далее – Свидетельство о допуске) разработаны в соответствии с Конституцией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достроительным Кодексом</w:t>
        </w:r>
        <w:r>
          <w:rPr>
            <w:rStyle w:val="InternetLink"/>
            <w:rFonts w:cs="Times New Roman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, Федеральным законом от 01.12.2007 № 315-ФЗ «О саморегулируемых организациях», а также Уставом Некоммерческого партнерства «Объединение градостроительного планирования и проектирования» (далее — Партнерства), прочими нормативно-правовыми актами и являются обязательными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лиц и индивидуальных предпринимателей — членов Партнерства, при подаче заявления на получение Свидетельства о допуске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авления Партнерства в части принятия решений о выдаче, отказе от выдачи, приостановлении или прекращении действия Свидетельства о допуске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ех органов Партнерства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Документы, представляемые для получения свидетельства  о допуске к работам по  подготовке  технологических решений жилых зданий и их комплексов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 подготовке  технологических решений жилых зданий и их комплексов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Объединение градостроительного планирования и проектирования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доверенность на право представлять интересы и подавать документы в НП «Объединение градостроительного планирования и проектирования» от имени организации-заявителя в случае, если действует представитель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документы, подтверждающие страхование заявителем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, заверенные страховой компанией или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 копия выданного другой саморегулируемой организацией того же вида свидетельства о допуске к определенным видам работ, которые оказывают влияние на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  копия свидетельства, подтверждающего факт внесения в соответствующий государственный реестр записи о регистрации юридического лица (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   копия(и) свидетельства о государственной регистрации изменений, вносимых в учредительные документы юридического лица(индивидуального предпринимателя) в случае, если имеетс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 копии учредительных документов (для юридического лица), заверенные нотариально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   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выписка из Единого государственного реестра юридических лиц (индивидуальных предпринимателей), заверенная нотариусом или подлинник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л)  копия информационного письма Территориального органа Федеральной службы государст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    копии документов работников организации-заявителя о прохождении ими повышения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 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)       документы, подтверждающие наличие у организации-заявителя системы управления качеством и обеспечения безопасности при выполнении заявленных работ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Требования  к  численности  работников для получения  свидетельства о допуске к работам по  подготовке  технологических решений жилых зданий и их комплексов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1. Для  допуска к работам по подготовк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ектов технологических решений жилых зданий и их комплексов проектная организация-заявитель должна иметь не менее  2-х  работников, занимающих должности руководителей (генеральный директор / директор), технический директор /главный инженер), имеющих высшее профессиональное образование соответствующего профиля и стаж работы по специальности не менее 5 лет.</w:t>
      </w:r>
    </w:p>
    <w:p>
      <w:pPr>
        <w:pStyle w:val="ConsPlusNormal"/>
        <w:widowControl/>
        <w:ind w:left="-90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личие в штате не менее 3 специалистов, имеющих высшее профессиональное (техническое) образование и стаж работы в области строительного проектирования не менее 5 лет:</w:t>
      </w:r>
    </w:p>
    <w:p>
      <w:pPr>
        <w:pStyle w:val="ConsPlusNormal"/>
        <w:widowControl/>
        <w:ind w:left="-90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проекта;</w:t>
      </w:r>
    </w:p>
    <w:p>
      <w:pPr>
        <w:pStyle w:val="ConsPlusNormal"/>
        <w:widowControl/>
        <w:ind w:left="-90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архитектор проекта;</w:t>
      </w:r>
    </w:p>
    <w:p>
      <w:pPr>
        <w:pStyle w:val="ConsPlusNormal"/>
        <w:widowControl/>
        <w:ind w:left="-90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специалист-технолог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 подготовке  технологических решений жилых зданий и их комплексов.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бщие требования к образованию руководителей и специалистов: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1. Главный инженер проектной организации, главный инженер проекта, главный архитектор проекта -  наличие высшего специального инженерно-технического образования, соответствующее профилю занимаемой должности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  Специалисты - наличие высшего инженерно-технического или среднего специального образования соответствующего профилю занимаемой должност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3. Главный инженер проекта (ГИП) должен быть оформлен в организации или у индивидуального предпринимателя, претендующих на получение от Партнерства свидетельства о допуске к выполнению определенного вида работ, на постоянную работу на основании трудового договора (ст. 56 ТК РФ), заключенного в порядке, установленном Трудовым кодексом Российской Федерации. При этом работа в организации или у индивидуального предпринимателя, претендующих на получение свидетельства о допуске к выполнению определенного вида работ, для указанных специалистов должна являться основной (т.е. не работа по совместительству)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4. Главные специалисты, специалисты по специальностям могут быть заменены на других специалистов в соответствии с Общероссийским классификатором специальностей по образованию (ОК 009-2003), при этом критерием квалификационных требований является наличие высшего профессионального образования и профессиональной переподготовки по направлению профессиональной деятельности, профильный трудовой стаж не менее 5 лет и наличие выполненных работ по заявленному виду деятельности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ИНЖЕНЕР  ПРОЕКТНОЙ  ОРГАНИЗАЦИИ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КОВОДИТЕЛЬ ПРОЕКТНОГО ПОДРАЗДЕЛЕНИЯ)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Архитектура», или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ЫЙ ИНЖЕНЕР  ПРОЕКТ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Архитектура», или «Промышленное и гражданское строительство», или «Строительство», или «Строительство и эксплуатация зданий и сооружений», или  «Городское строительство и хозяй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АРХИТЕКТОР ПРОЕКТА 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Архитектура»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5 лет. Прохождение повышения  квалификации не реже одного раза в 5 лет и наличие квалификационного аттестата на соответствие занимаемой должности.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СПЕЦИАЛИСТЫ (ТЕХНОЛОГИ)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Архитектура», или «Промышленное и гражданское строительство», или «Строительство», или  «Городское строительство и хозяй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Архитектура», или «Промышленное и гражданское строительство», или «Строительство», или «Городское строительство и хозяйство», или профильная специализация, позволяющее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ть работы самостоятельно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по специальности должен составлять не менее чем 5 лет. Прохождение повышения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Требования  к  имуществу, необходимому  для  выполнения работ по подготовке технологических решений жилых зданий и их комплексов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оборудованных рабочих мест в соответствии с действующими санитарно-гигиеническими нормами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лицензионного программного обеспечения для выполнения данного вида работ.</w:t>
      </w:r>
    </w:p>
    <w:sectPr>
      <w:type w:val="nextPage"/>
      <w:pgSz w:w="11906" w:h="16838"/>
      <w:pgMar w:left="1701" w:right="850" w:gutter="0" w:header="0" w:top="719" w:footer="0" w:bottom="5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InternetLink">
    <w:name w:val="Hyperlink"/>
    <w:basedOn w:val="Style5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popular/gskrf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0:57:00Z</dcterms:created>
  <dc:creator>USER</dc:creator>
  <dc:description/>
  <cp:keywords/>
  <dc:language>en-US</dc:language>
  <cp:lastModifiedBy>Admin</cp:lastModifiedBy>
  <cp:lastPrinted>2002-02-24T19:56:00Z</cp:lastPrinted>
  <dcterms:modified xsi:type="dcterms:W3CDTF">2002-02-24T16:57:00Z</dcterms:modified>
  <cp:revision>26</cp:revision>
  <dc:subject/>
  <dc:title>НЕКОММЕРЧЕСКОЕ  ПАРТНЕРСТВО «САМОРЕГУЛИРУЕМАЯ ОРГАНИЗАЦИЯ  ГЕНЕРАЛЬНЫХ  ПОДРЯДЧИКОВ  В  СТРОИТЕЛЬСТВЕ»</dc:title>
</cp:coreProperties>
</file>