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</w:t>
      </w:r>
      <w:r>
        <w:rPr>
          <w:b/>
          <w:color w:val="000000"/>
          <w:sz w:val="32"/>
          <w:szCs w:val="32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ГАЗОСНАБЖЕНИЯ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7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газоснабжения и их сооружений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газоснабжения и их сооружений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газоснабжения и 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ботам по подготовке проектов наружных сетей газ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газоснабжения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газоснабжения и их сооружений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firstLine="4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наружных сетей газоснабжения и их сооружений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 для получения свидетельства о допуске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м по подготовке проектов наружных сетей газ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, позволяющее выполнять работы самостоятельно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9:00Z</dcterms:created>
  <dc:creator>Admin</dc:creator>
  <dc:description/>
  <cp:keywords/>
  <dc:language>en-US</dc:language>
  <cp:lastModifiedBy>Admin</cp:lastModifiedBy>
  <cp:lastPrinted>2002-02-24T19:39:00Z</cp:lastPrinted>
  <dcterms:modified xsi:type="dcterms:W3CDTF">2002-02-24T16:39:00Z</dcterms:modified>
  <cp:revision>23</cp:revision>
  <dc:subject/>
  <dc:title>НЕКОММЕРЧЕСКОЕ ПАРТНЕРСТВО «ОБЪЕДИНЕНИЕ</dc:title>
</cp:coreProperties>
</file>