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ОБЪЕКТОВ СЕЛЬСКОХОЗЯЙСТВЕННОГО НАЗНАЧЕНИЯ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 ОБЪЕКТОВ СЕЛЬСКОХОЗЯЙСТВЕННОГО НАЗНАЧЕНИЯ И ИХ 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6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rFonts w:cs="Calibri"/>
          <w:b/>
          <w:sz w:val="22"/>
          <w:szCs w:val="22"/>
          <w:lang w:val="ru-RU"/>
        </w:rPr>
        <w:t xml:space="preserve">                                                                    </w:t>
      </w:r>
      <w:r>
        <w:rPr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сельскохозяйственного назначения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сельскохозяйствен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 объектов сельскохозяйственного назначения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 объектов сельскохозяйственного назначения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 подготовке  технологических решений объектов сельскохозяйственного назначения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 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 ), необходимого для выполнения соответствующих работ 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 технологических решений объектов сельскохозяйственного назначения и их комплекс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объектов сельскохозяйственного назначения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-тех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 технологических решений объектов сельскохозяйственного назначения и их комплексов</w:t>
      </w:r>
    </w:p>
    <w:p>
      <w:pPr>
        <w:pStyle w:val="Style14"/>
        <w:ind w:left="-54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Сельскохозяйственное строительство», или «Промышленное и гражданское строительство», или «Строитель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Сельскохозяйственное строительство», или «Промышленное и гражданское строительство», или «Строитель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Сельскохозяйственное строительство», или «Промышленное и гражданское строительство», или «Строительство», или «Сельскохозяйственные машины и оборудование», или «Механизация сельского хозяйства», или «Технология обслуживания и ремонта машин в агропромышленном комплексе», или «Механизация переработки сельскохозяйственной продукции», или «Мелиорация, рекультивация и охрана земель», или «Гидромелиорация»,  или «Мелиорация и водное хозяйство», или  «Водоснабжение и канализация», или «Водоснабжение и водоотведение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Сельскохозяйственное строительство», или «Промышленное и гражданское строительство», или «Строительство», или «Сельскохозяйственные машины и оборудование», или «Механизация сельского хозяйства», или «Технология обслуживания и ремонта машин в агропромышленном комплексе», или «Механизация переработки сельскохозяйственной продукции», или «Мелиорация, рекультивация и охрана земель», или «Гидромелиорация»,  или «Мелиорация и водное хозяйство», или  «Водоснабжение и канализация», или «Водоснабжение и водоотведение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сельскохозяйственного назначения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1:00Z</dcterms:created>
  <dc:creator>USER</dc:creator>
  <dc:description/>
  <cp:keywords/>
  <dc:language>en-US</dc:language>
  <cp:lastModifiedBy>Admin</cp:lastModifiedBy>
  <cp:lastPrinted>2002-02-24T20:28:00Z</cp:lastPrinted>
  <dcterms:modified xsi:type="dcterms:W3CDTF">2002-02-24T17:29:00Z</dcterms:modified>
  <cp:revision>25</cp:revision>
  <dc:subject/>
  <dc:title>НЕКОММЕРЧЕСКОЕ  ПАРТНЕРСТВО «САМОРЕГУЛИРУЕМАЯ ОРГАНИЗАЦИЯ  ГЕНЕРАЛЬНЫХ  ПОДРЯДЧИКОВ  В  СТРОИТЕЛЬСТВЕ»</dc:title>
</cp:coreProperties>
</file>