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FF0000"/>
          <w:sz w:val="32"/>
          <w:szCs w:val="32"/>
        </w:rPr>
        <w:t xml:space="preserve">, </w:t>
      </w:r>
      <w:r>
        <w:rPr>
          <w:b/>
          <w:color w:val="000000"/>
          <w:sz w:val="32"/>
          <w:szCs w:val="32"/>
        </w:rPr>
        <w:t>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ЭЛЕКТРОСНАБЖЕНИЯ ДО 35 кВ ВКЛЮЧИТЕЛЬНО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5.3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 </w:t>
      </w:r>
      <w:r>
        <w:rPr>
          <w:b/>
          <w:bCs/>
          <w:sz w:val="20"/>
          <w:szCs w:val="20"/>
        </w:rPr>
        <w:t>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наружных сетей электроснабжения до 35кВ включительно и 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электроснабжения до 35кВ </w:t>
        <w:tab/>
        <w:t>включительно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е проектов наружных сетей электроснабжения до 35кВ </w:t>
        <w:tab/>
        <w:t>включительно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 xml:space="preserve">работам по подготовке проектов наружных сетей электроснабжения до 35кВ </w:t>
        <w:tab/>
        <w:t>включительно и  их сооружений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электроснабжения до 35кВ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электроснабжения до 35кВ включительно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Электроэнергетические системы и сети», или «Электрические станции, сети и системы», или «Монтаж и эксплуатация линий электропередачи», или профильная специализация,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данного вида работ.</w:t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6:00Z</dcterms:created>
  <dc:creator>Admin</dc:creator>
  <dc:description/>
  <cp:keywords/>
  <dc:language>en-US</dc:language>
  <cp:lastModifiedBy>Admin</cp:lastModifiedBy>
  <cp:lastPrinted>2010-05-06T14:47:00Z</cp:lastPrinted>
  <dcterms:modified xsi:type="dcterms:W3CDTF">2002-02-24T16:20:00Z</dcterms:modified>
  <cp:revision>30</cp:revision>
  <dc:subject/>
  <dc:title>НЕКОММЕРЧЕСКОЕ ПАРТНЕРСТВО «ОБЪЕДИНЕНИЕ</dc:title>
</cp:coreProperties>
</file>