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 СПЕЦИАЛЬНОГО НАЗНАЧЕНИЯ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 СПЕЦИАЛЬНОГО НАЗНАЧЕНИЯ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7 Перечня видов работ 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специальн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специаль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имуществу, необходимому для получения свидетельства о допуске к работам по подготовке  технологических решений объектов специального назначения и их комплексов.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специального назначения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ъектов специальн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объектов специального назначения и их комплексов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ъектов специального назначения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 строительного профи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специального назначения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специального назначения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7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3:00Z</dcterms:created>
  <dc:creator>USER</dc:creator>
  <dc:description/>
  <cp:keywords/>
  <dc:language>en-US</dc:language>
  <cp:lastModifiedBy>Admin</cp:lastModifiedBy>
  <cp:lastPrinted>2010-05-06T18:18:00Z</cp:lastPrinted>
  <dcterms:modified xsi:type="dcterms:W3CDTF">2002-02-24T17:37:00Z</dcterms:modified>
  <cp:revision>24</cp:revision>
  <dc:subject/>
  <dc:title>НЕКОММЕРЧЕСКОЕ  ПАРТНЕРСТВО «САМОРЕГУЛИРУЕМАЯ ОРГАНИЗАЦИЯ  ГЕНЕРАЛЬНЫХ  ПОДРЯДЧИКОВ  В  СТРОИТЕЛЬСТВЕ»</dc:title>
</cp:coreProperties>
</file>