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СВЕДЕНИЙ О ВНУТРЕННЕМ ИНЖЕНЕРНОМ ОБОРУДОВАНИИ, ВНУТРЕННИХ СЕТЯХ ИНЖЕНЕРНО-ТЕХНИЧЕСКОГО ОБЕСПЕЧЕНИЯ, О ПЕРЕЧНЕ ИНЖЕНЕРНО-ТЕХНИЧЕСКИХ МЕРОПРИЯТИЙ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4.1 Перечня видов работ, утвержденного приказом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внутренних инженерных систем отопления, вентиляции, кондиционирования, противодымной вентиляции, теплоснабжения и холодоснаб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внутренних инженерных систем отопления, вентиляции, кондиционирования, противодымной вентиляции, теплоснабжения и холодоснаб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внутренних инженерных систем отопления, вентиляции, кондиционирования, противодымной вентиляции, теплоснабжения и холодоснабжения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 допуска к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ущий специалис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внутренних инженерных систем отопления, вентиляции, кондиционирования, противодымной вентиляции, теплоснабжения и холодоснабжения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1. Г</w:t>
      </w:r>
      <w:r>
        <w:rPr>
          <w:rFonts w:cs="Times New Roman" w:ascii="Times New Roman" w:hAnsi="Times New Roman"/>
          <w:sz w:val="28"/>
          <w:szCs w:val="28"/>
        </w:rPr>
        <w:t>лавный инженер проект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лавный инжене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Теплогазоснабжение и вентиляция», или «Холодильная, криогенная техника и кондиционирование», или «Теплоснабжение и теплотехническое оборудование», или «Промышленная теплоэнергетика», или «Холодильные и компрессорные машины и установк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Теплогазоснабжение и вентиляция», или «Холодильная, криогенная техника и кондиционирование», или «Теплоснабжение и теплотехническое оборудование», или «Промышленная теплоэнергетика», или «Холодильные и компрессорные машины и установк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по специальности  «Теплогазоснабжение и вентиляция», или «Холодильная, криогенная техника и кондиционирование», или «Теплоснабжение и теплотехническое оборудование», или «Промышленная теплоэнергетика», или «Холодильные и компрессорные машины и установки», или «Промышленное и гражданское строитель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Теплогазоснабжение и вентиляция», или «Холодильная, криогенная техника и кондиционирование», или «Теплоснабжение и теплотехническое оборудование», или «Промышленная теплоэнергетика», или «Холодильные и компрессорные машины и установки», или «Промышленное и гражданское строитель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50:00Z</dcterms:created>
  <dc:creator>USER</dc:creator>
  <dc:description/>
  <cp:keywords/>
  <dc:language>en-US</dc:language>
  <cp:lastModifiedBy>Admin</cp:lastModifiedBy>
  <cp:lastPrinted>2009-05-25T16:56:00Z</cp:lastPrinted>
  <dcterms:modified xsi:type="dcterms:W3CDTF">2002-02-24T15:39:00Z</dcterms:modified>
  <cp:revision>31</cp:revision>
  <dc:subject/>
  <dc:title>НЕКОММЕРЧЕСКОЕ  ПАРТНЕРСТВО «САМОРЕГУЛИРУЕМАЯ ОРГАНИЗАЦИЯ  ГЕНЕРАЛЬНЫХ  ПОДРЯДЧИКОВ  В  СТРОИТЕЛЬСТВЕ»</dc:title>
</cp:coreProperties>
</file>