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 ЗЕМЕЛЬНОГО УЧАСТК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СХЕМЫ ПЛАНИРОВОЧНОЙ ОРГАНИЗАЦИИ ТРАССЫ ЛИНЕЙНОГО ОБЪ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2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схемы планировочной организации трассы линейного объек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Градостроительны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допуске к работам по подготовке схемы планировочной организации трассы линейного объект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 по подготовке схемы планировочной организации трассы линейного объекта организация-заявитель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</w:t>
        <w:softHyphen/>
        <w:t>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схемы планировочной организации трассы линейного объекта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допуска  к работам по подготовке схемы планировочной организации трассы линейного объекта проектная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архитектурно-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 стро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-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схемы планировочной организации трассы линейного объекта</w:t>
      </w:r>
    </w:p>
    <w:p>
      <w:pPr>
        <w:pStyle w:val="Style14"/>
        <w:ind w:left="-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3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4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 ПРОЕКТНОЙ  ОРГАНИЗАЦИИ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Архитектура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«Автомобильные дороги и аэродромы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работы  по  специальности должен составлять не менее чем 5 лет. Прохождение повышения  квалификации не реже одного раза в 5 лет. 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образование по специальности «Строительство», или « Промышленное и гражданское строительство», или «Городское строительство и хозяйство», или «Автомобильные дороги и аэродромы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0" w:gutter="0" w:header="0" w:top="899" w:footer="0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ind w:left="77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4:00Z</dcterms:created>
  <dc:creator>USER</dc:creator>
  <dc:description/>
  <cp:keywords/>
  <dc:language>en-US</dc:language>
  <cp:lastModifiedBy>Admin</cp:lastModifiedBy>
  <cp:lastPrinted>2002-02-24T18:08:00Z</cp:lastPrinted>
  <dcterms:modified xsi:type="dcterms:W3CDTF">2002-02-24T15:08:00Z</dcterms:modified>
  <cp:revision>35</cp:revision>
  <dc:subject/>
  <dc:title>НЕКОММЕРЧЕСКОЕ  ПАРТНЕРСТВО «САМОРЕГУЛИРУЕМАЯ ОРГАНИЗАЦИЯ  ГЕНЕРАЛЬНЫХ  ПОДРЯДЧИКОВ  В  СТРОИТЕЛЬСТВЕ»</dc:title>
</cp:coreProperties>
</file>