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ТРАНСПОРТНОГО НАЗНАЧЕНИЯ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ТРАНСПОРТНОГО НАЗНАЧЕНИЯ И ИХ 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4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транспортного назначения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ъектов транспортного назначения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транспортного назначения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ущи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ind w:left="-1134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«Промышленное и гражданское строительство», или «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Строительство и эксплуатация автомобильных дорог и аэродромов», или «Транспортное строительство», или «Мосты и транспортные тоннели», или «Строительство мостов», или «Строительство тоннелей и метрополитенов», или «Строительство городских путей сообщений», или «Строительство железных дорог, путей и путевое хозяйство», или «Промышленное и гражданское строительство», или «Строительство», или профильная специализация, позволяющее выполнять работы самостоятельно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объектов транспортного назначения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7:00Z</dcterms:created>
  <dc:creator>USER</dc:creator>
  <dc:description/>
  <cp:keywords/>
  <dc:language>en-US</dc:language>
  <cp:lastModifiedBy>Admin</cp:lastModifiedBy>
  <cp:lastPrinted>2002-02-24T20:19:00Z</cp:lastPrinted>
  <dcterms:modified xsi:type="dcterms:W3CDTF">2002-02-24T17:29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