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СИСТЕМ  ДИСПЕТЧЕРИЗАЦИИ, АВТОМАТИЗАЦИИ И УПРАВЛЕНИЯ ИНЖЕНЕРНЫМИ СИСТЕМАМ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5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проектов внутренних систем диспетчеризации, автоматизации и управления инженерными системам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всех органов Партнерства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систем диспетчеризации, автоматизации и управления инженерными систем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систем диспетчеризации, автоматизации и управления инженерными системами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Style14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47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ов внутренних систем  диспетчеризации, автоматизации и управления инженерными системами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систем диспетчеризации, автоматизации и управления инженерными системам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шее 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 по специальности «Автоматические системы управления», или «Автономные информационные и управляющие системы», или «Автоматизация технологических процессов и производств (по отраслям)», или «Сети связи и системы коммуникаций», или «Многоканальная электросвязь», или «Радиосвязь и радиовещание», или профильная специализация, позволяющее выполнять работы самостоятельно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личие оборудованных рабочих мест в соответствии с действующими     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04:00Z</dcterms:created>
  <dc:creator>USER</dc:creator>
  <dc:description/>
  <cp:keywords/>
  <dc:language>en-US</dc:language>
  <cp:lastModifiedBy>Admin</cp:lastModifiedBy>
  <cp:lastPrinted>2002-02-25T13:39:00Z</cp:lastPrinted>
  <dcterms:modified xsi:type="dcterms:W3CDTF">2002-02-25T10:39:00Z</dcterms:modified>
  <cp:revision>3</cp:revision>
  <dc:subject/>
  <dc:title>НЕКОММЕРЧЕСКОЕ  ПАРТНЕРСТВО «САМОРЕГУЛИРУЕМАЯ ОРГАНИЗАЦИЯ  ГЕНЕРАЛЬНЫХ  ПОДРЯДЧИКОВ  В  СТРОИТЕЛЬСТВЕ»</dc:title>
</cp:coreProperties>
</file>