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  НЕФТЕГАЗОВОГО НАЗНАЧЕНИЯ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  НЕФТЕГАЗОВОГО НАЗНАЧЕНИЯ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8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нефтегазов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ъектов нефтегазов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нефтегазов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нефтегазового назначения и их комплексов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нефтегазового назначения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В случае выполнения </w:t>
      </w:r>
      <w:r>
        <w:rPr>
          <w:rFonts w:cs="Times New Roman" w:ascii="Times New Roman" w:hAnsi="Times New Roman"/>
          <w:i/>
          <w:sz w:val="28"/>
          <w:szCs w:val="28"/>
        </w:rPr>
        <w:t>работ по подготовк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ектов технологических решений объектов нефтегазового назначения и их комплексов, относящихся к объектам особо опасным, технически сложным и уникальным, численность специалистов должна рассчитываться по приложению 2 постановления Правительства Российской Федерации от 03.02.2010 № 48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Технический директор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«Промышленное и гражданское строительство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«Промышленное и гражданское строительство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или «Теплогазоснабжение и вентиляц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Проектирование, сооружение и эксплуатация газонефтепроводов и газонефтехранилищ», или «Сооружение газонефтепроводов и газонефтехранилищ», или «Разработка и эксплуатация нефтяных и газовых месторождений», или «Морские нефтегазовые сооружения», или «Оборудование нефтегазопереработки», или «Оборудование нефтяных и газовых промыслов», или «Монтаж и эксплуатация оборудования и систем газоснабжения», или «Теплогазоснабжение и вентиляц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нефтегазов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USER</dc:creator>
  <dc:description/>
  <cp:keywords/>
  <dc:language>en-US</dc:language>
  <cp:lastModifiedBy>Admin</cp:lastModifiedBy>
  <cp:lastPrinted>2002-02-24T21:05:00Z</cp:lastPrinted>
  <dcterms:modified xsi:type="dcterms:W3CDTF">2002-02-24T18:05:00Z</dcterms:modified>
  <cp:revision>23</cp:revision>
  <dc:subject/>
  <dc:title>НЕКОММЕРЧЕСКОЕ  ПАРТНЕРСТВО «САМОРЕГУЛИРУЕМАЯ ОРГАНИЗАЦИЯ  ГЕНЕРАЛЬНЫХ  ПОДРЯДЧИКОВ  В  СТРОИТЕЛЬСТВЕ»</dc:title>
</cp:coreProperties>
</file>