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53" w:hanging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autoSpaceDE w:val="false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Е СПЕЦИАЛЬНЫХ РАЗДЕЛОВ ПРОЕКТНОЙ ДОКУМЕНТАЦИИ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ОБОСНОВАНИЯ РАДИАЦИОННОЙ И ЯДЕРНОЙ ЗАЩИТЫ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5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зработке обоснования радиационной и ядерной защиты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зработке обоснования радиационной и ядерной защиты.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разработке обоснования радиационной и ядерной защиты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е обоснования радиационной и ядерной защит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зработке обоснования радиационной и ядерной защиты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 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зработке обоснования радиационной и ядерной защиты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Для допуска к разработке обоснования радиационной и ядерной защиты организация-заявитель должна иметь не менее 4-х специалистов по следующим должностям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главный инженер проектной организации (руководитель проектного подразделения);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главный инженер проекта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главные специалисты профильной специализаци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зработке обоснования радиационной и ядерной защиты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  Руководители и специалисты соответствующих  подразделений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Тепловые и атомные электростанции», или «Атомные электростанции и установки»</w:t>
      </w:r>
      <w:r>
        <w:rPr>
          <w:rFonts w:eastAsia="Calibri"/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bidi="en-US"/>
        </w:rPr>
        <w:t>или другой профильной специализации</w:t>
      </w:r>
      <w:r>
        <w:rPr>
          <w:sz w:val="28"/>
          <w:szCs w:val="28"/>
        </w:rPr>
        <w:t xml:space="preserve">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Тепловые и атомные электростанции», или «Атомные электростанции и установки»</w:t>
      </w:r>
      <w:r>
        <w:rPr>
          <w:rFonts w:eastAsia="Calibri"/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bidi="en-US"/>
        </w:rPr>
        <w:t>или другой профильной специализации</w:t>
      </w:r>
      <w:r>
        <w:rPr>
          <w:sz w:val="28"/>
          <w:szCs w:val="28"/>
        </w:rPr>
        <w:t xml:space="preserve">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Тепловые и атомные электростанции», или «Атомные электростанции и установки»</w:t>
      </w:r>
      <w:r>
        <w:rPr>
          <w:rFonts w:eastAsia="Calibri"/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bidi="en-US"/>
        </w:rPr>
        <w:t>или другой профильной специализации</w:t>
      </w:r>
      <w:r>
        <w:rPr>
          <w:sz w:val="28"/>
          <w:szCs w:val="28"/>
        </w:rPr>
        <w:t xml:space="preserve">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Тепловые и атомные электростанции», или «Атомные электростанции и установки»</w:t>
      </w:r>
      <w:r>
        <w:rPr>
          <w:rFonts w:eastAsia="Calibri"/>
          <w:color w:val="FF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bidi="en-US"/>
        </w:rPr>
        <w:t>или другой профильной специализации, позволяющее выполнять работы самостоятельно</w:t>
      </w:r>
      <w:r>
        <w:rPr>
          <w:sz w:val="28"/>
          <w:szCs w:val="28"/>
        </w:rPr>
        <w:t>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45:00Z</dcterms:created>
  <dc:creator>Admin</dc:creator>
  <dc:description/>
  <cp:keywords/>
  <dc:language>en-US</dc:language>
  <cp:lastModifiedBy>l.nikolaeva</cp:lastModifiedBy>
  <cp:lastPrinted>2010-05-07T10:47:00Z</cp:lastPrinted>
  <dcterms:modified xsi:type="dcterms:W3CDTF">2010-07-14T14:00:00Z</dcterms:modified>
  <cp:revision>27</cp:revision>
  <dc:subject/>
  <dc:title>НЕКОММЕРЧЕСКОЕ ПАРТНЕРСТВО «ОБЪЕДИНЕНИЕ</dc:title>
</cp:coreProperties>
</file>