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 ТЕХНОЛОГИЧЕСКИХ РЕШЕНИЙ ОБЪЕКТОВ   ОЧИСТНЫХ СООРУЖЕНИЙ И 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МПЛЕКСОВ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  ОБЪЕКТОВ   ОЧИСТНЫХ СООРУЖЕНИЙ И 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ОМПЛЕК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12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201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очистных сооружений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очистных сооружений и их комплексов.  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объектов очистных сооружений и их комплексов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 технологических решений объектов очистных сооружений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 технологических решений объектов очистных сооружений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подготов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технологических решений объектов очистных сооружений и их комплексов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технологических решений очистных сооружений и их комплексо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-эколо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очистных сооружений и их комплексов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или «Комплексное использование и охрана водных ресурсов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 «Водоснабжение и водоотведение», или «Водоснабжение и канализация», или «Гидротехническое строительство», или «Комплексное использование и охрана водных ресурсов», или «Мелиорация,  рекультивация  и охрана земель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 объектов очистных сооружений и их комплексов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USER</dc:creator>
  <dc:description/>
  <cp:keywords/>
  <dc:language>en-US</dc:language>
  <cp:lastModifiedBy>Admin</cp:lastModifiedBy>
  <cp:lastPrinted>2002-02-25T12:13:00Z</cp:lastPrinted>
  <dcterms:modified xsi:type="dcterms:W3CDTF">2002-02-25T09:14:00Z</dcterms:modified>
  <cp:revision>22</cp:revision>
  <dc:subject/>
  <dc:title>НЕКОММЕРЧЕСКОЕ  ПАРТНЕРСТВО «САМОРЕГУЛИРУЕМАЯ ОРГАНИЗАЦИЯ  ГЕНЕРАЛЬНЫХ  ПОДРЯДЧИКОВ  В  СТРОИТЕЛЬСТВЕ»</dc:title>
</cp:coreProperties>
</file>