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90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firstLine="5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left="-900" w:firstLine="5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 ВЫДАЧЕ  СВИДЕТЕЛЬСТВ   О  ДОПУСКЕ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, КОТОРЫЕ ОКАЗЫВАЮТ ВЛИЯНИЕ НА БЕЗОПАСНОСТЬ ОБЪЕКТОВ КАПИТАЛЬНОГО СТРОИТЕЛЬСТВА</w:t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/>
      </w:pPr>
      <w:r>
        <w:rPr>
          <w:b/>
          <w:bCs/>
          <w:sz w:val="32"/>
          <w:szCs w:val="32"/>
        </w:rPr>
        <w:t>(п.13 Перечня видов работ, утвержденного приказом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-900" w:first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-900" w:firstLine="360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-90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2.  Документы, представляемые для получения свидетельства о допуске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организации подготовки проектной документации, привлекаемым застройщиком или заказчиком на </w:t>
        <w:tab/>
        <w:t>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.</w:t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>Градостроительным Кодексом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- для всех органов Партнерства.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и получения свидетельства о допуске к рабо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 организация-заявитель представляет следующие документы: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Требования к численности работников для получения свидетельства о допуске к </w:t>
      </w:r>
      <w:r>
        <w:rPr>
          <w:b/>
          <w:sz w:val="28"/>
          <w:szCs w:val="28"/>
        </w:rPr>
        <w:t>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Style15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8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-технолог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ные специалисты строительного профиля.</w:t>
      </w:r>
    </w:p>
    <w:p>
      <w:pPr>
        <w:pStyle w:val="Normal"/>
        <w:autoSpaceDE w:val="false"/>
        <w:ind w:left="-900" w:right="1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ам индивидуального предпринимателя, работникам юридического лица для получения свидетельства о допуске к </w:t>
      </w:r>
      <w:r>
        <w:rPr>
          <w:b/>
          <w:sz w:val="28"/>
          <w:szCs w:val="28"/>
        </w:rPr>
        <w:t>работам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 «Строительство», или «Гидротехническое строительство», или «Транспортное строительство», или «Теплогазоснабжение и вентиляция», или «Водоснабжение и водоотведение», или «Городское строительство и хозяйство», или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, или «Сети связи и системы коммуникаций», или «Многоканальная электросвязь», или «Радиосвязь и радиовещание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Й АРХИТЕКТОР ПРОЕКТА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-ТЕХНОЛОГИ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Высшее профессиональное образование технологического профиля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ее профессиональное образование по следующим специальностям: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- строительного профиля: «Промышленное и гражданское строительство», или «Строительство», или «Гидротехническое строительство», или «Городское строительство и хозяйство», или «Транспортное строительство», «Теплогазоснабжение и вентиляция»,  «Водоснабжение и водоотведение»;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- электротехнического профиля: «Энергообеспечение предприятий», или «Электрооборудование и электрохозяйство предприятий, организаций и учреждений», или «Электроэнергетика», или «Электротехника, электромеханика и электротехнологии»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лекоммуникационного профиля: «Сети связи и системы коммуникаций», или «Многоканальная электросвязь», или «Радиосвязь и радиовещание» или «Автоматизированные системы управления». </w:t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ДУЩИЙ СПЕЦИАЛИСТ (СМЕТЧИК)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 xml:space="preserve">Высшее или среднее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Транспортное строительство», или «Городское строительство и хозяйство» или «Экономика в строительстве», или «Экономика и финансы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три года для работников, имеющих высшее профессиональное образование, и не менее чем 5 лет для работников, имеющих среднее профессиональное образование. Прохождение повышения 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/>
      </w:pPr>
      <w:r>
        <w:rPr>
          <w:sz w:val="28"/>
          <w:szCs w:val="28"/>
        </w:rPr>
        <w:t>Высшее профессиональное образование по специальности строительного или технологического профиля,</w:t>
      </w:r>
      <w:r>
        <w:rPr>
          <w:color w:val="000000"/>
          <w:sz w:val="28"/>
          <w:szCs w:val="28"/>
        </w:rPr>
        <w:t xml:space="preserve"> позволяющее выполнять работы самостоятельн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10 лет. Прохождение повышения квалификации не реже одного раза в 5 лет.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я  к  имуществу, необходимому  для  выполнения работ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</w:p>
    <w:p>
      <w:pPr>
        <w:pStyle w:val="Normal"/>
        <w:autoSpaceDE w:val="false"/>
        <w:ind w:left="-900" w:right="182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Normal"/>
        <w:autoSpaceDE w:val="false"/>
        <w:ind w:left="-900" w:right="182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97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5:00Z</dcterms:created>
  <dc:creator>Admin</dc:creator>
  <dc:description/>
  <cp:keywords/>
  <dc:language>en-US</dc:language>
  <cp:lastModifiedBy>Admin</cp:lastModifiedBy>
  <cp:lastPrinted>2010-05-07T11:48:00Z</cp:lastPrinted>
  <dcterms:modified xsi:type="dcterms:W3CDTF">2002-02-25T10:31:00Z</dcterms:modified>
  <cp:revision>29</cp:revision>
  <dc:subject/>
  <dc:title>НЕКОММЕРЧЕСКОЕ ПАРТНЕРСТВО «ОБЪЕДИНЕНИЕ</dc:title>
</cp:coreProperties>
</file>