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ЩЕСТВЕННЫХ ЗДАНИЙ И СООРУЖЕНИЙ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ЩЕСТВЕННЫХ ЗДАНИЙ И СООРУЖЕНИЙ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2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 положения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 общественных зданий и сооружений и их комплексов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численности работников индивидуального предпринимателя или юридического лица.</w:t>
      </w:r>
    </w:p>
    <w:p>
      <w:pPr>
        <w:pStyle w:val="Style14"/>
        <w:numPr>
          <w:ilvl w:val="0"/>
          <w:numId w:val="2"/>
        </w:numPr>
        <w:ind w:left="0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щественных зданий и сооружений и их комплексов. </w:t>
      </w:r>
    </w:p>
    <w:p>
      <w:pPr>
        <w:pStyle w:val="Style14"/>
        <w:numPr>
          <w:ilvl w:val="0"/>
          <w:numId w:val="2"/>
        </w:numPr>
        <w:ind w:left="0" w:hanging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имуществу, необходимому для получения свидетельства о допуске к работам по подготовке  технологических решений общественных зданий и сооружений и их комплекс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ых зданий и сооружений и их комплексов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общественных зданий и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подготовке технологических решений общественных зданий и сооружений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щественных зданий и сооружений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щественных зданий и сооружений и их комплексов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ind w:left="-36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 ПО КАТЕГОРИЯМ ОБЩЕСТВЕННЫХ ЗДАНИЙ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 «Городское строительство и хозяйство», или профильная специализация технологов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или «Промышленное и гражданское строительство», или «Строительство», или «Городское строительство и хозяйство», или профильная специализация  в качестве технолога, позволяюще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 по подготовке технологических решений общественных зданий и сооруже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54:00Z</dcterms:created>
  <dc:creator>USER</dc:creator>
  <dc:description/>
  <cp:keywords/>
  <dc:language>en-US</dc:language>
  <cp:lastModifiedBy>Admin</cp:lastModifiedBy>
  <cp:lastPrinted>2002-02-24T20:10:00Z</cp:lastPrinted>
  <dcterms:modified xsi:type="dcterms:W3CDTF">2002-02-24T17:11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