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 «ОБЪЕДИН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ДОСТРОИТЕЛЬНОГО ПЛАНИРОВАНИЯ 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ЕКТИРОВАНИЯ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___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Normal"/>
        <w:autoSpaceDE w:val="false"/>
        <w:ind w:firstLine="5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Решением Общего собрания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членов НП «Объединение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градостроительного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ланирования и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роектирования»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ротокол от «03» июня 2010г. № 5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ВЫДАЧЕ СВИДЕТЕЛЬСТВ О ДОПУСКЕ К РАБОТАМ ПО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>ПОДГОТОВКЕ СВЕДЕНИЙ О НАРУЖНИХ СЕТЯХ ИНЖЕНЕРНО-ТЕХНИЧЕСКОГО ОБЕСПЕЧЕНИЯ, О ПЕРЕЧНЕ ИНЖЕНЕРНО-ТЕХНИЧЕСКИХ МЕРОПРИЯТИЙ</w:t>
      </w:r>
      <w:r>
        <w:rPr>
          <w:b/>
          <w:color w:val="000000"/>
          <w:sz w:val="32"/>
          <w:szCs w:val="32"/>
        </w:rPr>
        <w:t>, КОТОРЫЕ ОКАЗЫВАЮТ ВЛИЯНИЕ НА БЕЗОПАСНОСТЬ ОБЪЕКТОВ КАПИТАЛЬНОГО СТРОИТЕЛЬСТВ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ТЫ ПО ПОДГОТОВКЕ ПРОЕКТОВ НАРУЖНЫХ СЕТЕЙ ТЕПЛОСНАБЖЕНИЯ И ИХ СООРУЖЕНИЙ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п.5.1 Перечня видов работ, утвержденного приказом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Минрегионразвития России от 30.12.2009 №624)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МОСКВА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 xml:space="preserve"> 2010</w:t>
      </w:r>
    </w:p>
    <w:p>
      <w:pPr>
        <w:pStyle w:val="Normal"/>
        <w:autoSpaceDE w:val="false"/>
        <w:jc w:val="center"/>
        <w:rPr>
          <w:rFonts w:ascii="Calibri" w:hAnsi="Calibri" w:cs="Calibri-Bold"/>
          <w:b/>
          <w:b/>
          <w:bCs/>
          <w:sz w:val="22"/>
          <w:szCs w:val="22"/>
        </w:rPr>
      </w:pPr>
      <w:r>
        <w:rPr>
          <w:rFonts w:cs="Calibri-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-Bold"/>
          <w:b/>
          <w:b/>
          <w:bCs/>
          <w:sz w:val="28"/>
          <w:szCs w:val="28"/>
        </w:rPr>
      </w:pPr>
      <w:r>
        <w:rPr>
          <w:rFonts w:cs="Calibri-Bold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rPr/>
      </w:pPr>
      <w:r>
        <w:rPr>
          <w:sz w:val="28"/>
          <w:szCs w:val="28"/>
        </w:rPr>
        <w:t>1.  Общие положения</w:t>
      </w:r>
    </w:p>
    <w:p>
      <w:pPr>
        <w:pStyle w:val="Normal"/>
        <w:autoSpaceDE w:val="false"/>
        <w:ind w:left="360" w:right="180" w:firstLine="360"/>
        <w:rPr/>
      </w:pPr>
      <w:r>
        <w:rPr>
          <w:sz w:val="28"/>
          <w:szCs w:val="28"/>
        </w:rPr>
        <w:t>2.  Документы, представляемые для получения свидетельства о допуске к работам по подготовке проектов наружных сетей теплоснабжения и их сооружений.</w:t>
      </w:r>
    </w:p>
    <w:p>
      <w:pPr>
        <w:pStyle w:val="Normal"/>
        <w:autoSpaceDE w:val="false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  <w:t>3.  Требования к численности работников индивидуального предпринимателя или юридического лица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валификационные требования к индивидуальным предпринимателям,  работникам индивидуального предпринимателя, работникам юридического лица для получения свидетельства о допуске к работам по подготовке проектов </w:t>
        <w:tab/>
        <w:t>наружных сетей теплоснабжения и их сооружений.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5. Требования к имуществу, необходимому для получения свидетельства о    допуске к работам по подготовке проектов наружных сетей теплоснабжения и </w:t>
        <w:tab/>
        <w:t>их сооружений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rFonts w:ascii="TimesNewRomanPSMT" w:hAnsi="TimesNewRomanPSMT" w:cs="TimesNewRomanPSMT"/>
          <w:b/>
          <w:b/>
          <w:bCs/>
          <w:sz w:val="28"/>
          <w:szCs w:val="28"/>
        </w:rPr>
      </w:pPr>
      <w:r>
        <w:rPr>
          <w:rFonts w:cs="TimesNewRomanPSMT" w:ascii="TimesNewRomanPSMT" w:hAnsi="TimesNewRomanPSMT"/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Normal"/>
        <w:autoSpaceDE w:val="false"/>
        <w:ind w:left="360" w:right="18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sz w:val="28"/>
            <w:szCs w:val="28"/>
          </w:rPr>
          <w:t>Градостроительным Кодексом Российской Федерации</w:t>
        </w:r>
      </w:hyperlink>
      <w:r>
        <w:rPr>
          <w:sz w:val="28"/>
          <w:szCs w:val="28"/>
        </w:rPr>
        <w:t>, Федеральным законом от 01.12.2007 № 315-ФЗ «О саморегулируемых организациях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ля Правления Партнерства в части принятия решений о выдаче, отказе от выдачи, приостановлении или прекращении действия Свидетельства о допуске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ля всех органов Партнерства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/>
      </w:pPr>
      <w:r>
        <w:rPr>
          <w:b/>
          <w:bCs/>
          <w:sz w:val="28"/>
          <w:szCs w:val="28"/>
        </w:rPr>
        <w:t>2. Документы, представляемые для получения свидетельства о допуске к</w:t>
      </w:r>
    </w:p>
    <w:p>
      <w:pPr>
        <w:pStyle w:val="Normal"/>
        <w:autoSpaceDE w:val="false"/>
        <w:ind w:left="360" w:right="18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м по подготовке проектов наружных сетей теплоснабжения и их 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оружений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экспертизы и получения свидетельства о допуске к работам по подготовке проектов наружных сетей теплоснабжения и их сооружений организация-заявитель представляет следующие документы: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) информационный лист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) копия выданного саморегулируемой организацией того же вида свидетельства о допуске к определенным видам работ, которые оказывают влияние на безопасность объектов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е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ж) 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в случае, если имеется, заверенная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з)  копии учредительных документов (для юридического лица), заверенные нотариально, 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) копия свидетельства о постановке на учет в налоговом органе по месту нахождения на территории Российской Федерации, заверена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к) выписка из Единого государственного реестра юридических лиц (индивидуальных предпринимателей) заверена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л)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н)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о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) документы, подтверждающие наличие у организации-заявителя системы управления качеством и обеспечения безопасности при выполнении заявленных работ.</w:t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/>
      </w:pPr>
      <w:r>
        <w:rPr>
          <w:b/>
          <w:bCs/>
          <w:sz w:val="28"/>
          <w:szCs w:val="28"/>
        </w:rPr>
        <w:t>3. Требования к численности работников для получения свидетельства о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допуске к </w:t>
      </w:r>
      <w:r>
        <w:rPr>
          <w:b/>
          <w:sz w:val="28"/>
          <w:szCs w:val="28"/>
        </w:rPr>
        <w:t>работам по подготовке проектов наружных сетей теплоснабжения и их сооружений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1. Для  допуска к работам по подготовк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ектов наружных сетей теплоснабжения и их сооружений проектная организация-заявитель должна иметь не менее  2-х  работников, занимающих должности руководителей (генеральный директор / директор), технический директор /главный инженер), имеющих высшее профессиональное образование соответствующего профиля и стаж работы по специальности не менее 5 лет.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личие в штате не менее 3 специалистов, имеющих высшее профессиональное (техническое) образование и стаж работы в области строительного проектирования не менее 5 лет: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проекта;</w:t>
      </w:r>
    </w:p>
    <w:p>
      <w:pPr>
        <w:pStyle w:val="ConsPlusNormal"/>
        <w:widowControl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специалист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едущий специалист.</w:t>
      </w:r>
    </w:p>
    <w:p>
      <w:pPr>
        <w:pStyle w:val="Normal"/>
        <w:autoSpaceDE w:val="false"/>
        <w:ind w:left="360" w:right="18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/>
      </w:pPr>
      <w:r>
        <w:rPr>
          <w:b/>
          <w:bCs/>
          <w:sz w:val="28"/>
          <w:szCs w:val="28"/>
        </w:rPr>
        <w:t>4. Квалификационные требования к индивидуальным предпринимателям,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никам индивидуального предпринимателя, работникам юридического</w:t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ца для получения свидетельства о допуске к </w:t>
      </w:r>
      <w:r>
        <w:rPr>
          <w:b/>
          <w:sz w:val="28"/>
          <w:szCs w:val="28"/>
        </w:rPr>
        <w:t>работам по подготовке проектов наружных сетей теплоснабжения и их сооружений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4.1.1. Главный инженер проектной организации, главный инженер проекта, главный архитектор проекта - 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4.1.2.  Специалисты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ГЛАВНЫЙ ИНЖЕНЕР  ПРОЕКТНОЙ  ОРГАНИЗАЦИИ</w:t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(РУКОВОДИТЕЛЬ ПРОЕКТНОГО ПОДРАЗДЕЛЕНИЯ)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Теплогазоснабжение и вентиляция», или «Теплоснабжение и теплотехническое оборудование», или «Промышленная теплоэнергетика», «Промышленное и гражданское строительство», или «Строительство», или «Городское строительство и хозяй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360"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first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Теплогазоснабжение и вентиляция», или «Теплоснабжение и теплотехническое оборудование», или «Промышленная теплоэнергетика», «Промышленное и гражданское строительство», или «Строительство», или «Городское строительство и хозяй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</w:t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сшее профессиональное образование по специальности  «Теплогазоснабжение и вентиляция», или «Теплоснабжение и теплотехническое оборудование», или «Промышленная теплоэнергетика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образование по специальности «Теплогазоснабжение и вентиляция», или «Теплоснабжение и теплотехническое оборудование», или «Промышленная теплоэнергетика», или профильная специализация, позволяющее выполнять работы самостоятельно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Требования к имуществу, необходимому для выполнения работ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- наличие оборудованных рабочих мест в соответствии с действующими санитарно-гигиеническими нормами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личие современного лицензированного программного обеспечения для выполнения данного вида работ.</w:t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39" w:right="567" w:gutter="0" w:header="0" w:top="539" w:footer="0" w:bottom="35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33:00Z</dcterms:created>
  <dc:creator>Admin</dc:creator>
  <dc:description/>
  <cp:keywords/>
  <dc:language>en-US</dc:language>
  <cp:lastModifiedBy>Admin</cp:lastModifiedBy>
  <cp:lastPrinted>2010-05-06T14:39:00Z</cp:lastPrinted>
  <dcterms:modified xsi:type="dcterms:W3CDTF">2002-02-24T16:14:00Z</dcterms:modified>
  <cp:revision>20</cp:revision>
  <dc:subject/>
  <dc:title>НЕКОММЕРЧЕСКОЕ ПАРТНЕРСТВО «ОБЪЕДИНЕНИЕ</dc:title>
</cp:coreProperties>
</file>