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/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  ВЫДАЧЕ  СВИДЕТЕЛЬСТВ   О  ДОПУСКЕ К РАБОТАМ ПО  ПОДГОТОВКЕ  ПРОЕКТОВ  МЕРОПРИЯТИЙ ПО ОБЕСПЕЧЕНИЮ ПОЖАРНОЙ БЕЗОПАСНОСТИ, КОТОРЫЕ ОКАЗЫВАЮТ ВЛИЯНИЕ НА БЕЗОПАСНОСТ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 ПОДГОТОВКЕ  ПРОЕКТОВ  МЕРОПРИЯТИЙ ПО ОБЕСПЕЧЕНИЮ ПОЖАРНОЙ БЕЗОПАС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(п.10 Перечня видов работ, утвержденного приказом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ие  положения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 о допуске к работам по  подготовке  проектов  мероприятий по обеспечению пожарной безопасност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  работникам  юридического лица  для  получения свидетельства  о допуске  к  работам по  подготовке  проектов  мероприятий по обеспечению пожарной безопасност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 проектов  мероприятий по обеспечению пожарной безопасности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кументы, представляемые для получения свидетельства  о допуске к работам по  подготовке  технологических реш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подготовке  проектов  мероприятий по обеспечению пожарной безопасности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подготовке  проектов  мероприятий по обеспечению пожарной безопасности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  копия свидетельства, подтверждающего факт внесения в соответствующий государственный реестр записи о регистрации юридического лица (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   копия(и) свидетельства о государственной регистрации изменений, вносимых в учредительные документы юридического лица(индивидуального предпринимателя) в случае, если имеется 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   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ыписка из Единого государственного реестра юридических лиц (индивидуальных предпринимателей), заверенная нотариусом или подлинник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 копия информационного письма Территориального органа Федеральной службы государст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   копии документов работников организации-заявителя о прохождении ими повышения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 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       документы, подтверждающие наличие у организации-заявителя системы управления качеством и обеспечения безопасности при выполнении заявленн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численности  работников для получения  свидетельства о допуске к работам по подготовке  проектов  мероприятий по обеспечению пожарной безопасности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1. Для  допуска к работам по подготов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й по обеспечению пожарной безопасности проектная организация-заявитель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строительного проектирования не менее 5 лет: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главные специалисты строительного профил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 проектов  мероприятий по обеспечению пожарной безопасности</w:t>
      </w:r>
    </w:p>
    <w:p>
      <w:pPr>
        <w:pStyle w:val="Style14"/>
        <w:ind w:left="-1134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1. Технический директор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tabs>
          <w:tab w:val="clear" w:pos="708"/>
          <w:tab w:val="left" w:pos="-900" w:leader="none"/>
        </w:tabs>
        <w:ind w:left="-108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специализация строительного профил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 «Городское строительство и хозяйство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 «Пожарная безопасность», «Электронные системы безопасности», «Технические средства обеспечения пожарной безопасност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еплогазоснабжение и вентиляция», «Водоснабжение и канализация»,  «Электрооборудование и электрохозяйство предприятий, организаций и учреждений», «Радиосвязь и радиовещание», «Автоматические системы управления», или профильная специализация.</w:t>
      </w:r>
      <w:r>
        <w:rPr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Пожарная безопасность», или «Электронные системы безопасности», или «Технические средства обеспечения пожарной безопасност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«Теплогазоснабжение и вентиляция», или «Водоснабжение и канализация», или «Электрооборудование и электрохозяйство предприятий, организаций и учреждений», или «Радиосвязь и радиовещание», или «Автоматические системы управления»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 по подготовке  проектов  мероприятий по обеспечению пожарной безопасности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5:22:00Z</dcterms:created>
  <dc:creator>USER</dc:creator>
  <dc:description/>
  <cp:keywords/>
  <dc:language>en-US</dc:language>
  <cp:lastModifiedBy>Admin</cp:lastModifiedBy>
  <cp:lastPrinted>2010-05-07T11:30:00Z</cp:lastPrinted>
  <dcterms:modified xsi:type="dcterms:W3CDTF">2002-02-25T10:10:00Z</dcterms:modified>
  <cp:revision>20</cp:revision>
  <dc:subject/>
  <dc:title>НЕКОММЕРЧЕСКОЕ  ПАРТНЕРСТВО «САМОРЕГУЛИРУЕМАЯ ОРГАНИЗАЦИЯ  ГЕНЕРАЛЬНЫХ  ПОДРЯДЧИКОВ  В  СТРОИТЕЛЬСТВЕ»</dc:title>
</cp:coreProperties>
</file>