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ИНЖЕНЕРНЫХ СИСТЕМ ВОДОСНАБЖЕНИЯ И КАНАЛИЦАЦИ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2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МОСКВА  2010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проектов внутренних инженерных систем водоснабжения и канализа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проектов внутренних инженерных систем водоснабжения и канализа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проектов внутренних инженерных систем водоснабжения и канализаци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инженерных систем водоснабжения и канализации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проектов внутренних инженерных систем водоснабжения и канализации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(в слу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проектов внутренних инженерных систем водоснабжения и канализаци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проектов внутренних инженерных систем водоснабжения и канализации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проектов внутренних инженерных систем водоснабжения и канализации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ТЕХНИЧЕСКИЙ ДИРЕКТОР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8:00Z</dcterms:created>
  <dc:creator>USER</dc:creator>
  <dc:description/>
  <cp:keywords/>
  <dc:language>en-US</dc:language>
  <cp:lastModifiedBy>Admin</cp:lastModifiedBy>
  <cp:lastPrinted>2002-02-23T15:56:00Z</cp:lastPrinted>
  <dcterms:modified xsi:type="dcterms:W3CDTF">2002-02-23T13:14:00Z</dcterms:modified>
  <cp:revision>32</cp:revision>
  <dc:subject/>
  <dc:title>НЕКОММЕРЧЕСКОЕ  ПАРТНЕРСТВО «САМОРЕГУЛИРУЕМАЯ ОРГАНИЗАЦИЯ  ГЕНЕРАЛЬНЫХ  ПОДРЯДЧИКОВ  В  СТРОИТЕЛЬСТВЕ»</dc:title>
</cp:coreProperties>
</file>