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РАЗРАБОТКЕ СПЕЦИАЛЬНЫХ РАЗДЕЛОВ ПРОЕКТНОЙ ДОКУМЕНТАЦИИ </w:t>
      </w:r>
      <w:r>
        <w:rPr>
          <w:b/>
          <w:bCs/>
          <w:color w:val="000000"/>
          <w:sz w:val="32"/>
          <w:szCs w:val="32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ДЕКЛАРАЦИИ ПО ПРОМЫШЛЕННОЙ БЕЗОПАСНОСТ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ПАСНЫХ ПРОИЗВОДСТВЕННЫХ ОБЪЕКТОВ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3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зработке декларации по промышленной безопасности опасных производственных объектов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зработке декларации по промышленной безопасности опасных </w:t>
        <w:tab/>
        <w:t>производственных объектов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допуске к разработке декларации по промышленной безопасности опасных производственных объектов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е декларации по промышленной безопасности опасных </w:t>
        <w:tab/>
        <w:t>производственных объектов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зработке декларации по промышленной безопасности опасных производственных объектов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 xml:space="preserve">разработке декларации по промышленной безопасности опасных </w:t>
        <w:tab/>
        <w:t>производственных объектов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. Для допуска </w:t>
      </w:r>
      <w:r>
        <w:rPr>
          <w:sz w:val="28"/>
          <w:szCs w:val="28"/>
        </w:rPr>
        <w:t>к разработке декларации по промышленной безопасности опасных производственных объектов</w:t>
      </w:r>
      <w:r>
        <w:rPr>
          <w:color w:val="000000"/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зработке декларации по промышленной безопасности опасных  производственных объектов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spacing w:before="120" w:after="12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shd w:fill="FFFFFF" w:val="clear"/>
        <w:spacing w:before="60" w:after="60"/>
        <w:ind w:firstLine="720"/>
        <w:jc w:val="both"/>
        <w:rPr/>
      </w:pPr>
      <w:r>
        <w:rPr>
          <w:color w:val="000000"/>
          <w:sz w:val="28"/>
          <w:szCs w:val="28"/>
        </w:rPr>
        <w:t>4.1.3. Главный инженер проекта (ГИП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21"/>
        <w:spacing w:before="60" w:after="60"/>
        <w:ind w:firstLine="720"/>
        <w:jc w:val="both"/>
        <w:rPr/>
      </w:pPr>
      <w:r>
        <w:rPr>
          <w:b w:val="false"/>
          <w:color w:val="000000"/>
          <w:spacing w:val="-4"/>
          <w:sz w:val="28"/>
        </w:rPr>
        <w:t>4.1.4.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pacing w:val="-4"/>
          <w:sz w:val="28"/>
        </w:rPr>
        <w:t>Главные специалисты, специалисты по специальностям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z w:val="28"/>
        </w:rPr>
        <w:t>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21"/>
        <w:spacing w:before="60" w:after="6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, ТЕХНИЧЕСКИЙ ДИРЕКТОР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 xml:space="preserve"> 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е  профессиональное образование технологического профиля со специализацией по отраслям промышленности,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Защита в  чрезвычайных ситуация», «Пожарная безопасность», «Безопасность технологических процессов и производств», «Безопасность жизнедеятельности в техносфере»,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мышленное и гражданское строитель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технологического профиля со специализацией по отраслям промышленности,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">
    <w:name w:val="Стиль2 Знак"/>
    <w:basedOn w:val="Style14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b/>
      <w:spacing w:val="-3"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6:00Z</dcterms:created>
  <dc:creator>Admin</dc:creator>
  <dc:description/>
  <cp:keywords/>
  <dc:language>en-US</dc:language>
  <cp:lastModifiedBy>Admin</cp:lastModifiedBy>
  <cp:lastPrinted>2010-05-07T10:42:00Z</cp:lastPrinted>
  <dcterms:modified xsi:type="dcterms:W3CDTF">2002-02-24T10:19:00Z</dcterms:modified>
  <cp:revision>21</cp:revision>
  <dc:subject/>
  <dc:title>НЕКОММЕРЧЕСКОЕ ПАРТНЕРСТВО «ОБЪЕДИНЕНИЕ</dc:title>
</cp:coreProperties>
</file>