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ГИДРОТЕХНИЧЕСКИХ СООРУЖЕНИЙ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5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гидротехнических сооружений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гидротехнических сооружений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 гидротехнических сооружений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технических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гидротехнических сооруже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 гидротехнических сооружений и их комплексов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eastAsia="Arial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 гидротехнических сооружений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технических сооружений и их комплексо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Гидротехническое строительство», или «Гидротехническое строительство речных сооружений и гидроэлектростанций», или «Гидротехническое строительство водных путей и портов», или «Промышленное и гражданское строительство», или «Строительство», или «Мосты и транспортные тоннели», ил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Гидротехническое строительство», или «Гидротехническое строительство речных сооружений и гидроэлектростанций», или «Гидротехническое строительство водных путей и портов», или «Промышленное и гражданское строительство», или «Строительство», или «Мосты и транспортные тоннели», ил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Гидротехническое строительство», или «Гидротехническое строительство речных сооружений и гидроэлектростанций», или «Гидротехническое строительство водных путей и портов», или «Промышленное и гражданское строительство», или «Строительство», или «Мосты и транспортные тоннели», или «Водоснабжение и водоотведение», или «Водоснабжение и канализация», ил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Гидротехническое строительство», или «Гидротехническое строительство речных сооружений и гидроэлектростанций», или «Гидротехническое строительство водных путей и портов», или «Промышленное и гражданское строительство», или «Строительство», или «Мосты и транспортные тоннели», или «Водоснабжение и водоотведение», или «Водоснабжение и канализация»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технических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9:00Z</dcterms:created>
  <dc:creator>USER</dc:creator>
  <dc:description/>
  <cp:keywords/>
  <dc:language>en-US</dc:language>
  <cp:lastModifiedBy>Admin</cp:lastModifiedBy>
  <cp:lastPrinted>2009-05-25T16:56:00Z</cp:lastPrinted>
  <dcterms:modified xsi:type="dcterms:W3CDTF">2002-02-23T14:52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