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ОИЗВОДСТВЕННЫХ ЗДАНИЙ И СООРУЖЕНИЙ И ИХ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3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технологических решений производственных зданий и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извод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производственных зданий и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технологических решений производственных зданий и сооружений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технологических решений производственных зданий и сооружений и их комплексов.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 или  «Городское строительство и хозяйство», или «Тепловые электростанции», или «Промышленная теплоэнергетика», или «Электрические станции», или образование со специализацией по отраслям промышленности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технологического профиля по отраслям промышленности. При несоответствии должна быть профессиональная переподготовка (свыше 500 часов) по соответствующему направлению выполняемых проектн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технологического профиля, позволяющее выполнять работы самостоятельно. При несоответствии должна быть профессиональная переподготовка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производ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6:00Z</dcterms:created>
  <dc:creator>USER</dc:creator>
  <dc:description/>
  <cp:keywords/>
  <dc:language>en-US</dc:language>
  <cp:lastModifiedBy>Admin</cp:lastModifiedBy>
  <cp:lastPrinted>2002-02-25T12:31:00Z</cp:lastPrinted>
  <dcterms:modified xsi:type="dcterms:W3CDTF">2002-02-25T09:31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