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 ОБСЛЕДОВАНИЮ СТРОИТЕЛЬНЫХ КОНСТРУКЦИЙ ЗДАНИЙ И СООРУЖЕНИЙ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РАБОТЫ ПО   ОБСЛЕДОВАНИЮ СТРОИТЕЛЬНЫХ КОНСТРУКЦИЙ ЗДАНИЙ И СООРУЖЕН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12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обследованию строительных конструкций зданий и сооружен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обследованию строительных конструкций зданий и сооружений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имуществу, необходимому для получения свидетельства о допуске к работам по обследованию строительных конструкций зданий и сооружений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бследованию строительных конструкций зданий и сооружен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 обследованию строительных конструкций зданий и сооружений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(в слу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бследованию строительных конструкций зданий и сооружений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обследованию строительных конструкций зданий и сооружений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бследованию строительных конструкций зданий и сооружений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Мосты и транспортные тоннел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офильная специализация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Мосты и транспортные тоннел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офильная специализация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Мосты и транспортные тоннел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офильная специализация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Мосты и транспортные тоннел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офильная специализация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обследованию строительных конструкций зданий и сооружений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бственного или арендуемого оборудования и механизмов, необходимых для обследования зданий и сооруже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33:00Z</dcterms:created>
  <dc:creator>USER</dc:creator>
  <dc:description/>
  <cp:keywords/>
  <dc:language>en-US</dc:language>
  <cp:lastModifiedBy>Admin</cp:lastModifiedBy>
  <cp:lastPrinted>2010-05-07T11:43:00Z</cp:lastPrinted>
  <dcterms:modified xsi:type="dcterms:W3CDTF">2002-02-24T11:41:00Z</dcterms:modified>
  <cp:revision>15</cp:revision>
  <dc:subject/>
  <dc:title>НЕКОММЕРЧЕСКОЕ  ПАРТНЕРСТВО «САМОРЕГУЛИРУЕМАЯ ОРГАНИЗАЦИЯ  ГЕНЕРАЛЬНЫХ  ПОДРЯДЧИКОВ  В  СТРОИТЕЛЬСТВЕ»</dc:title>
</cp:coreProperties>
</file>