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ТЕПЛОСНАБЖЕНИЯ И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.5.1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теплоснабжения и их сооружений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>наружных сетей теплоснабжения и их сооружений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5. Требования к имуществу, необходимому для получения свидетельства о    допуске к работам по подготовке проектов наружных сетей теплоснабжения и </w:t>
        <w:tab/>
        <w:t>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</w:t>
      </w:r>
      <w:r>
        <w:rPr>
          <w:spacing w:val="-1"/>
          <w:sz w:val="28"/>
          <w:szCs w:val="28"/>
        </w:rPr>
        <w:t>ении действия Свидетельства о допуске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sz w:val="28"/>
          <w:szCs w:val="28"/>
        </w:rPr>
        <w:t>для всех органов Партнерства</w:t>
      </w:r>
      <w:r>
        <w:rPr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м по подготовке проектов наружных сетей теплоснабжения и их 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наружных сетей теплоснабжения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наружных сетей теплоснабжения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sz w:val="28"/>
          <w:szCs w:val="28"/>
        </w:rPr>
        <w:tab/>
        <w:t>3.1. Для допуска к работам по подготовке проектов наружных сетей теплоснабжения и их сооружений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теплоснабжения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газоснабжение и вентиляция», или «Теплоснабжение и теплотехническое оборудование», или «Промышленная теплоэнергетика», «Промышленное и гражданское строительство», или «Строительство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газоснабжение и вентиляция», или «Теплоснабжение и теплотехническое оборудование», или «Промышленная теплоэнергетика», «Промышленное и гражданское строительство», или «Строительство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Теплогазоснабжение и вентиляция», или «Теплоснабжение и теплотехническое оборудование», или «Промышленная теплоэнергетика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Теплогазоснабжение и вентиляция», или «Теплоснабжение и теплотехническое оборудование», или «Промышленная теплоэнергетика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3:00Z</dcterms:created>
  <dc:creator>Admin</dc:creator>
  <dc:description/>
  <cp:keywords/>
  <dc:language>en-US</dc:language>
  <cp:lastModifiedBy>Admin</cp:lastModifiedBy>
  <cp:lastPrinted>2010-05-06T14:39:00Z</cp:lastPrinted>
  <dcterms:modified xsi:type="dcterms:W3CDTF">2002-02-23T14:03:00Z</dcterms:modified>
  <cp:revision>23</cp:revision>
  <dc:subject/>
  <dc:title>НЕКОММЕРЧЕСКОЕ ПАРТНЕРСТВО «ОБЪЕДИНЕНИЕ</dc:title>
</cp:coreProperties>
</file>