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 ПОДГОТОВКЕ  ПРОЕКТОВ  МЕРОПРИЯТИЙ ПО ОБЕСПЕЧЕНИЮ ПОЖАРНОЙ БЕЗОПАСНОСТИ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 ПОДГОТОВКЕ  ПРОЕКТОВ  МЕРОПРИЯТИЙ ПО ОБЕСПЕЧЕНИЮ ПОЖАРНОЙ БЕЗОПАС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10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проектов  мероприятий по обеспечению пожарной безопасност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проектов  мероприятий по обеспечению пожарной безопасност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проектов  мероприятий по обеспечению пожарной безопасност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подготовке  проектов  мероприятий по обеспечению пожарной безопасности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подготовке  проектов  мероприятий по обеспечению пожарной безопасности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подготовке  проектов  мероприятий по обеспечению пожарной безопасност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 проектов  мероприятий по обеспечению пожарной безопасности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 проектов  мероприятий по обеспечению пожарной безопасности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, ТЕХНИЧЕСКИЙ ДИРЕКТОР, 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tabs>
          <w:tab w:val="clear" w:pos="708"/>
          <w:tab w:val="left" w:pos="-900" w:leader="none"/>
        </w:tabs>
        <w:ind w:left="-10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специализация строительного профил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 «Пожарная безопасность», «Электронные системы безопасности», «Технические средства обеспечения пожарной безопасност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плогазоснабжение и вентиляция», «Водоснабжение и канализация»,  «Электрооборудование и электрохозяйство предприятий, организаций и учреждений», «Радиосвязь и радиовещание», «Автоматические системы управления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Пожарная безопасность», или «Электронные системы безопасности», или «Технические средства обеспечения пожарной безопасност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>«Теплогазоснабжение и вентиляция», или «Водоснабжение и канализация», или «Электрооборудование и электрохозяйство предприятий, организаций и учреждений», или «Радиосвязь и радиовещание», или «Автоматические системы управления»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 проектов  мероприятий по обеспечению пожарной безопаснос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22">
    <w:name w:val="Стиль2 Знак"/>
    <w:basedOn w:val="Style5"/>
    <w:qFormat/>
    <w:rPr>
      <w:b/>
      <w:spacing w:val="-3"/>
      <w:sz w:val="26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hd w:fill="FFFFFF" w:val="clear"/>
      <w:tabs>
        <w:tab w:val="clear" w:pos="708"/>
        <w:tab w:val="left" w:pos="0" w:leader="none"/>
      </w:tabs>
      <w:spacing w:before="240" w:after="360"/>
    </w:pPr>
    <w:rPr>
      <w:rFonts w:ascii="Times New Roman" w:hAnsi="Times New Roman" w:eastAsia="Times New Roman" w:cs="Times New Roman"/>
      <w:b/>
      <w:spacing w:val="-3"/>
      <w:sz w:val="26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5:22:00Z</dcterms:created>
  <dc:creator>USER</dc:creator>
  <dc:description/>
  <cp:keywords/>
  <dc:language>en-US</dc:language>
  <cp:lastModifiedBy>Admin</cp:lastModifiedBy>
  <cp:lastPrinted>2010-05-07T11:30:00Z</cp:lastPrinted>
  <dcterms:modified xsi:type="dcterms:W3CDTF">2002-02-24T11:26:00Z</dcterms:modified>
  <cp:revision>14</cp:revision>
  <dc:subject/>
  <dc:title>НЕКОММЕРЧЕСКОЕ  ПАРТНЕРСТВО «САМОРЕГУЛИРУЕМАЯ ОРГАНИЗАЦИЯ  ГЕНЕРАЛЬНЫХ  ПОДРЯДЧИКОВ  В  СТРОИТЕЛЬСТВЕ»</dc:title>
</cp:coreProperties>
</file>