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СЕЛЬСКОХОЗЯЙСТВЕННОГО НАЗНАЧЕНИЯ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6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ельскохозяйственного назначения и их комплексов 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ельскохозяйствен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 объектов сельскохозяйственн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ъектов сельскохозяйственного назначения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подготовке  технологических решений объектов сельскохозяйствен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 технологических решений объектов сельскохозяйственного назначения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 объектов сельскохозяйственного назначения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 технологических решений объектов сельскохозяйственного назначения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«Сельскохозяйственные машины и оборудование», или «Механизация сельского хозяйства», или «Технология обслуживания и ремонта машин в агропромышленном комплексе», или «Механизация переработки сельскохозяйственной продукции», или «Мелиорация, рекультивация и охрана земель», или «Гидромелиорация»,  или «Мелиорация и водное хозяйство», или  «Водоснабжение и канализация», или «Водоснабжение и водоотведение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«Сельскохозяйственные машины и оборудование», или «Механизация сельского хозяйства», или «Технология обслуживания и ремонта машин в агропромышленном комплексе», или «Механизация переработки сельскохозяйственной продукции», или «Мелиорация, рекультивация и охрана земель», или «Гидромелиорация»,  или «Мелиорация и водное хозяйство», или  «Водоснабжение и канализация», или «Водоснабжение и водоотведение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ельскохозяйственного назначения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1:00Z</dcterms:created>
  <dc:creator>USER</dc:creator>
  <dc:description/>
  <cp:keywords/>
  <dc:language>en-US</dc:language>
  <cp:lastModifiedBy>Admin</cp:lastModifiedBy>
  <cp:lastPrinted>2002-02-23T19:03:00Z</cp:lastPrinted>
  <dcterms:modified xsi:type="dcterms:W3CDTF">2002-02-23T16:04:00Z</dcterms:modified>
  <cp:revision>19</cp:revision>
  <dc:subject/>
  <dc:title>НЕКОММЕРЧЕСКОЕ  ПАРТНЕРСТВО «САМОРЕГУЛИРУЕМАЯ ОРГАНИЗАЦИЯ  ГЕНЕРАЛЬНЫХ  ПОДРЯДЧИКОВ  В  СТРОИТЕЛЬСТВЕ»</dc:title>
</cp:coreProperties>
</file>