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ЗЕМЕЛЬНОГО УЧАСТКА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СХЕМЫ ПЛАНИРОВОЧНОЙ ОРГАНИЗАЦИИ ПОЛОСЫ ОТВОДА ЛИНЕЙНОГО СООРУ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опуске к работам по подготовке схемы планировочной организации полосы отвода линейного соору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схемы планировочной организации полосы отвода линейного сооружения  организация-заявитель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схемы планировочной организации полосы отвода линейного соору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схемы планировочной организации полосы отвода линейного сооружени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схемы планировочной организации полосы отвода линейного соору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архитектор проекта, главный инжене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Строительство», или « Промышленное и гражданское строительство», или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0:14:00Z</dcterms:created>
  <dc:creator>USER</dc:creator>
  <dc:description/>
  <cp:keywords/>
  <dc:language>en-US</dc:language>
  <cp:lastModifiedBy>Admin</cp:lastModifiedBy>
  <cp:lastPrinted>2002-02-23T15:53:00Z</cp:lastPrinted>
  <dcterms:modified xsi:type="dcterms:W3CDTF">2002-02-23T12:53:00Z</dcterms:modified>
  <cp:revision>3</cp:revision>
  <dc:subject/>
  <dc:title>НЕКОММЕРЧЕСКОЕ  ПАРТНЕРСТВО «САМОРЕГУЛИРУЕМАЯ ОРГАНИЗАЦИЯ  ГЕНЕРАЛЬНЫХ  ПОДРЯДЧИКОВ  В  СТРОИТЕЛЬСТВЕ»</dc:title>
</cp:coreProperties>
</file>