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СВЕДЕНИЙ О ВНУТРЕННЕМ ИНЖЕНЕРНОМ ОБОРУДОВАНИИ, ВНУТРЕННИХ СЕТЯХ ИНЖЕНЕРНО-ТЕХНИЧЕСКОГО ОБЕСПЕЧЕНИЯ, О ПЕРЕЧНЕ ИНЖЕНЕРНО-ТЕХНИЧЕСКИХ МЕРОПРИЯТИЙ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ПРОЕКТОВ ВНУТРЕННИХ СИСТЕМ ДИСПЕТЧЕРИЗАЦИИ, АВТОМАТИЗАЦИИ И УПРАВЛЕНИЯ ИНЖЕНЕРНЫМИ СИСТЕМАМ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4.5 Перечня видов работ, утвержденного приказ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подготовке проектов внутренних систем диспетчеризации, автоматизации и управления инженерными системам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подготовке проектов внутренних систем диспетчеризации, автоматизации и управления инженерными системам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проектов внутренних систем диспетчеризации, автоматизации и управления инженерными системами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одготовке проектов внутренних систем диспетчеризации, автоматизации и управления инженерными систем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готовке проектов внутренних систем диспетчеризации, автоматизации и управления инженерными системами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чае, если имеется)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подготовке проектов внутренних систем диспетчеризации, автоматизации и управления инженерными системами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проектов внутренних систем диспетчеризации, автоматизации и управления инженерными системами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проектов внутренних систем диспетчеризации, автоматизации и управления инженерными системами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«Сети связи и системы коммуникаций», или «Многоканальная электросвязь», или «Радиосвязь и радиовещание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«Сети связи и системы коммуникаций», или «Многоканальная электросвязь», или «Радиосвязь и радиовещание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по специальност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«Сети связи и системы коммуникаций», или «Многоканальная электросвязь», или «Радиосвязь и радиовещание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по специальност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«Сети связи и системы коммуникаций», или «Многоканальная электросвязь», или «Радиосвязь и радиовещание», или профильная специализация, позволяющее выполнять работы самостоятельно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наличие оборудованных рабочих мест в соответствии с действующими     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46:00Z</dcterms:created>
  <dc:creator>USER</dc:creator>
  <dc:description/>
  <cp:keywords/>
  <dc:language>en-US</dc:language>
  <cp:lastModifiedBy>Admin</cp:lastModifiedBy>
  <cp:lastPrinted>2010-05-06T14:36:00Z</cp:lastPrinted>
  <dcterms:modified xsi:type="dcterms:W3CDTF">2002-02-24T16:06:00Z</dcterms:modified>
  <cp:revision>33</cp:revision>
  <dc:subject/>
  <dc:title>НЕКОММЕРЧЕСКОЕ  ПАРТНЕРСТВО «САМОРЕГУЛИРУЕМАЯ ОРГАНИЗАЦИЯ  ГЕНЕРАЛЬНЫХ  ПОДРЯДЧИКОВ  В  СТРОИТЕЛЬСТВЕ»</dc:title>
</cp:coreProperties>
</file>