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ЪЕКТОВ    АТОМНОЙ ЭНЕРГЕТИКИ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ОМЫШЛЕННОСТИ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0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атомной энергетики и промышленности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 объектов атомной энергетики и промышленности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атомной энергетики и промышленности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атомной энергетики и промышленности и их комплексов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подготовке  технологических решений объектов атомной энергетики и промышленности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объектов атомной энергетики и промышленности и их комплексов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объектов атомной энергетики и промышленности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08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атомной энергетики и промышленности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Тепловые и атомные электростанции», или «Атомные электростанции и установки», или «Промышленное и гражданское строительство», или «Строитель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вые и атомные электростанции», или «Атомные электростанции и установки», или «Промышленное и гражданское строительство», или «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вые и атомные электростанции», или «Атомные электростанции и установки», или «Промышленное и гражданское строительство», или «Строительство», или профильная специализация по разработке технологических решений атомных станций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Тепловые и атомные электростанции», или «Атомные электростанции и установки», или профильная специализация по разработке технологических решений атомных станций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атомной энергетики и промышленности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9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3T16:33:00Z</dcterms:modified>
  <cp:revision>18</cp:revision>
  <dc:subject/>
  <dc:title>НЕКОММЕРЧЕСКОЕ  ПАРТНЕРСТВО «САМОРЕГУЛИРУЕМАЯ ОРГАНИЗАЦИЯ  ГЕНЕРАЛЬНЫХ  ПОДРЯДЧИКОВ  В  СТРОИТЕЛЬСТВЕ»</dc:title>
</cp:coreProperties>
</file>