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ЩЕСТВЕННЫХ ЗДАНИЙ И СООРУЖЕНИЙ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2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 общественных зданий и сооружений и их комплекс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численности работников индивидуального предпринимателя или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щественных зданий и сооружений и их комплексов. 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получения свидетельства о допуске к работам по подготовке  технологических решений общественных зданий и сооружений и их комплекс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ественных зданий и сооружений и их комплексов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общественных зданий и сооруже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 подготовке технологических решений общественных зданий и сооружений и их комплекс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общественных зданий и сооружений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щественных зданий и сооружений и их комплексо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widowControl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nformat"/>
        <w:widowControl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nformat"/>
        <w:widowControl/>
        <w:ind w:left="-900" w:firstLine="3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nformat"/>
        <w:widowControl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nformat"/>
        <w:widowControl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nformat"/>
        <w:widowControl/>
        <w:ind w:left="-900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left="-900" w:firstLine="3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 (АРХИТЕКТОРЫ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 ПО КАТЕГОРИЯМ ОБЩЕСТВЕННЫХ ЗДАНИЙ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 «Городское строительство и хозяйство», или профильная специализация технологов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, или «Промышленное и гражданское строительство», или «Строительство», или «Городское строительство и хозяйство», или профильная специализация  в качестве технолога, позволяюще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 по подготовке технологических решений общественных зданий и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4:00Z</dcterms:created>
  <dc:creator>USER</dc:creator>
  <dc:description/>
  <cp:keywords/>
  <dc:language>en-US</dc:language>
  <cp:lastModifiedBy>Admin</cp:lastModifiedBy>
  <cp:lastPrinted>2002-02-23T17:00:00Z</cp:lastPrinted>
  <dcterms:modified xsi:type="dcterms:W3CDTF">2002-02-23T14:01:00Z</dcterms:modified>
  <cp:revision>21</cp:revision>
  <dc:subject/>
  <dc:title>НЕКОММЕРЧЕСКОЕ  ПАРТНЕРСТВО «САМОРЕГУЛИРУЕМАЯ ОРГАНИЗАЦИЯ  ГЕНЕРАЛЬНЫХ  ПОДРЯДЧИКОВ  В  СТРОИТЕЛЬСТВЕ»</dc:title>
</cp:coreProperties>
</file>