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260" w:firstLine="50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260" w:firstLine="50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left="-1260" w:firstLine="50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260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left="-1260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left="-1260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left="-1260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left="-1260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left="-1260"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260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» июня 2010г. № 5</w:t>
      </w:r>
    </w:p>
    <w:p>
      <w:pPr>
        <w:pStyle w:val="Normal"/>
        <w:autoSpaceDE w:val="false"/>
        <w:ind w:left="-1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260" w:first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left="-1260" w:first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Е СВЕДЕНИЙ О НАРУЖНИХ СЕТЯХ ИНЖЕНЕРНО-ТЕХНИЧЕСКОГО ОБЕСПЕЧЕНИЯ, О ПЕРЕЧНЕ ИНЖЕНЕРНО-ТЕХНИЧЕСКИХ МЕРОПРИЯТИЙ 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НАРУЖНЫХ СЕТЕЙ ВОДОСНАБЖЕНИЯ И КАНАЛИЗАЦИИ И ИХ СООРУЖЕНИЙ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/>
      </w:pPr>
      <w:r>
        <w:rPr>
          <w:b/>
          <w:bCs/>
          <w:sz w:val="32"/>
          <w:szCs w:val="32"/>
        </w:rPr>
        <w:t>(п.5.2 Перечня видов работ, утвержденного приказом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260" w:firstLine="360"/>
        <w:jc w:val="center"/>
        <w:rPr/>
      </w:pPr>
      <w:r>
        <w:rPr>
          <w:b/>
          <w:bCs/>
          <w:sz w:val="20"/>
          <w:szCs w:val="20"/>
        </w:rPr>
        <w:t>МОСКВА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2010</w:t>
      </w:r>
    </w:p>
    <w:p>
      <w:pPr>
        <w:pStyle w:val="Normal"/>
        <w:autoSpaceDE w:val="false"/>
        <w:ind w:left="-1260" w:firstLine="360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-1260" w:firstLine="360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260" w:right="182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-126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-1260" w:right="182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Документы, представляемые для получения свидетельства о допуске к работам по подготовке проектов наружных сетей водоснабжения и канализации и их сооружений.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наружных сетей водоснабжения и канализации и их сооружений.</w:t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>5. Требования к имуществу, необходимому для получения свидетельства о    допуске к работам по подготовке проектов наружных сетей водоснабжения и канализации и их сооружений.</w:t>
      </w:r>
    </w:p>
    <w:p>
      <w:pPr>
        <w:pStyle w:val="Normal"/>
        <w:autoSpaceDE w:val="false"/>
        <w:ind w:left="-126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-126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26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-900" w:right="182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всех органов Партнерства.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ботам по подготовке проектов наружных сетей водоснабжения и </w:t>
        <w:tab/>
        <w:t>канализации и их сооружений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и получения свидетельства о допуске к работам по подготовке проектов наружных сетей водоснабжения и канализации и их сооружений организация-заявитель представляет следующие документы: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чае, если имеется), заверенная нотариально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</w:t>
      </w:r>
      <w:r>
        <w:rPr>
          <w:b/>
          <w:sz w:val="28"/>
          <w:szCs w:val="28"/>
        </w:rPr>
        <w:t xml:space="preserve">к работам по подготовке проектов наружных сетей водоснабжения и </w:t>
        <w:tab/>
        <w:t>канализации и их сооружений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 xml:space="preserve">3.1. Для допуска к работам по подготовке проектов наружных сетей водоснабжения и </w:t>
        <w:tab/>
        <w:t>канализации и их сооружений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-900" w:right="182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а для получения свидетельства о допуске к</w:t>
      </w:r>
      <w:r>
        <w:rPr>
          <w:b/>
          <w:sz w:val="28"/>
          <w:szCs w:val="28"/>
        </w:rPr>
        <w:t xml:space="preserve"> работам по подготовке проектов наружных сетей водоснабжения и канализации и их сооружений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, ТЕХНИЧЕСКИЙ ДИРЕКТОР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Водоснабжение и водоотведение», или «Водоснабжение и канализация», или «Гидротехническое строительство»,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Водоснабжение и водоотведение», или «Водоснабжение и канализация», или «Гидротехническое строительство»,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 «Водоснабжение и водоотведение», или «Водоснабжение и канализация», или «Гидротехническое строительство»,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по специальности «Водоснабжение и водоотведение», или «Водоснабжение и канализация», или «Гидротехническое строительство», «Промышленное и гражданское строительство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-900" w:right="182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bCs/>
          <w:sz w:val="28"/>
          <w:szCs w:val="28"/>
        </w:rPr>
        <w:t>- наличие оборудованных рабочих мест в соответствии с действующим  санитарно-гигиеническими нормами.</w:t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bCs/>
          <w:sz w:val="28"/>
          <w:szCs w:val="28"/>
        </w:rPr>
        <w:t>- наличие современного лицензированного программного обеспечения для   выполнения данного вида работ.</w:t>
      </w:r>
    </w:p>
    <w:p>
      <w:pPr>
        <w:pStyle w:val="Normal"/>
        <w:autoSpaceDE w:val="false"/>
        <w:ind w:left="-900" w:right="18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30:00Z</dcterms:created>
  <dc:creator>Admin</dc:creator>
  <dc:description/>
  <cp:keywords/>
  <dc:language>en-US</dc:language>
  <cp:lastModifiedBy>Admin</cp:lastModifiedBy>
  <cp:lastPrinted>2002-02-23T17:15:00Z</cp:lastPrinted>
  <dcterms:modified xsi:type="dcterms:W3CDTF">2002-02-23T14:15:00Z</dcterms:modified>
  <cp:revision>24</cp:revision>
  <dc:subject/>
  <dc:title>НЕКОММЕРЧЕСКОЕ ПАРТНЕРСТВО «ОБЪЕДИНЕНИЕ</dc:title>
</cp:coreProperties>
</file>