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ТЕХНОЛОГИЧЕСКИХ РЕШЕНИ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ЪЕКТОВ   СБОРА, ОБРАБОТКИ, ХРАНЕ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ЕРЕРАБОТКИ И УТИЛИЗАЦИИ ОТХОДОВ И ИХ КОМПЛЕК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9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сбора, обработки, хранения, переработки и утилизации отходов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сбора, обработки, хранения, переработки и утилизации отходов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объектов сбора, обработки, хранения, переработки и утилизации отходов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сбора, обработки, хранения, переработки и утилизации отходов и их комплексов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подготовке  технологических решений объектов сбора, обработки, хранения, переработки и утилизации отходов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сбора, обработки, хранения, переработки и утилизации отходов и их комплекс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технологических решений объектов сбора, обработки, хранения, переработки и утилизации отходов и их комплексов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сбора, обработки, хранения, переработки и утилизации отходов и их комплексов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</w:t>
      </w:r>
      <w:r>
        <w:rPr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экологическому, технологическому и атомному надзору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Водоснабжение и канализация», или «Водоснабжение и водоотведение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«Водоснабжение и канализация», или «Водоснабжение и водоотведение», или «Комплексное использование и охрана водных ресурсов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«Водоснабжение и канализация», или «Водоснабжение и водоотведение», или «Комплексное использование и охрана водных ресурсов», или «Мелиорация,  рекультивация  и охрана земель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«Комплексное использование и охрана водных ресурсов», или «Мелиорация,  рекультивация  и охрана земель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объектов сбора, обработки, хранения, переработки и утилизации отходов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USER</dc:creator>
  <dc:description/>
  <cp:keywords/>
  <dc:language>en-US</dc:language>
  <cp:lastModifiedBy>Admin</cp:lastModifiedBy>
  <cp:lastPrinted>2009-05-25T16:56:00Z</cp:lastPrinted>
  <dcterms:modified xsi:type="dcterms:W3CDTF">2002-02-23T16:47:00Z</dcterms:modified>
  <cp:revision>16</cp:revision>
  <dc:subject/>
  <dc:title>НЕКОММЕРЧЕСКОЕ  ПАРТНЕРСТВО «САМОРЕГУЛИРУЕМАЯ ОРГАНИЗАЦИЯ  ГЕНЕРАЛЬНЫХ  ПОДРЯДЧИКОВ  В  СТРОИТЕЛЬСТВЕ»</dc:title>
</cp:coreProperties>
</file>