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«ОБЪЕДИНЕНИЕ </w:t>
      </w:r>
    </w:p>
    <w:p>
      <w:pPr>
        <w:pStyle w:val="Style17"/>
        <w:spacing w:before="0" w:after="0"/>
        <w:jc w:val="center"/>
        <w:rPr/>
      </w:pPr>
      <w:r>
        <w:rPr>
          <w:b/>
          <w:bCs/>
          <w:sz w:val="28"/>
          <w:szCs w:val="28"/>
        </w:rPr>
        <w:t>ГРАДОСТРОИТЕЛЬНОГО ПЛАНИРОВАНИЯ И ПРОЕКТИРОВАНИЯ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64770</wp:posOffset>
                </wp:positionV>
                <wp:extent cx="5819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55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ленов НП «Объединение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радостроительног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ования и</w:t>
      </w:r>
    </w:p>
    <w:p>
      <w:pPr>
        <w:pStyle w:val="Style17"/>
        <w:spacing w:before="0" w:after="0"/>
        <w:ind w:left="4253" w:hanging="0"/>
        <w:jc w:val="center"/>
        <w:rPr/>
      </w:pPr>
      <w:r>
        <w:rPr>
          <w:bCs/>
          <w:sz w:val="28"/>
          <w:szCs w:val="28"/>
        </w:rPr>
        <w:t>проектирования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</w:t>
      </w:r>
      <w:r>
        <w:rPr>
          <w:bCs/>
          <w:sz w:val="28"/>
          <w:szCs w:val="28"/>
          <w:lang w:val="en-US"/>
        </w:rPr>
        <w:t>0</w:t>
      </w:r>
      <w:r>
        <w:rPr>
          <w:bCs/>
          <w:sz w:val="28"/>
          <w:szCs w:val="28"/>
        </w:rPr>
        <w:t>3» июня 2010 г. №5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ТРЕБОВА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К ВЫДАЧЕ СВИДЕТЕЛЬСТВ О ДОПУСКЕ К РАБОТАМ П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ПОДГОТОВКЕ СХЕМЫ ПЛАНИРОВОЧНОЙ ОРГАНИЗАЦИИ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ЗЕМЕЛЬНОГО УЧАСТКА ДЛЯ СТРОИТЕЛЬСТВА, РЕКОНСТРУКЦИИ И КАПИТАЛЬНОГО РЕМОНТА ОСОБО ОПАСНЫХ, ТЕХНИЧЕСКИ СЛОЖНЫХ И УНИКАЛЬНЫХ ОБЪЕКТОВ КАПИТАЛЬНОГО СТРОИТЕЛЬСТВ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РАБОТЫ ПО ПОДГОТОВКЕ СХЕМЫ ПЛАНИРОВОЧНОЙ ОРГАНИЗАЦИИ ТРАССЫ ЛИНЕЙНОГО ОБЪ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(п.1.2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МОСКВА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кументы, представляемые для получения свидетельства о допуске к работам по подготовке схемы планировочной организации трассы линейного объекта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ребования к численности работников индивидуального предпринимателя или юридического лица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валификационные требования к индивидуальным предпринимателям, работникам индивидуального предпринимателя, работникам юридического лица для получения свидетельства о допуске к работам по подготовке схемы планировочной организации трассы линейного объекта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Требования к имуществу, необходимому для получения свидетельства о допуске к работам по подготовке схемы планировочной организации трассы линейного объект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е Требования к выдаче Свидетельства о допуске к работам, оказывающим влияние на безопасность особо опасных, технически сложных, уникальных объектов капитального строительства при подготовке проектной документации (далее – Свидетельство о допуске) разработаны в соответствии с Конституцией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достроительным Кодексом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>, Федеральным законом от 01.12.2007 № 315-ФЗ «О саморегулируемых организациях», постановлением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, а также Уставом Некоммерческого партнерства «Объединение градостроительного планирования и проектирования» (далее — Партнерства), прочими нормативно-правовыми актами и являются обязательными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лиц и индивидуальных предпринимателей — членов Партнерства, при подаче заявления на получение Свидетельства о допуске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авления Партнерства в части принятия решений о выдаче, отказе от выдачи, приостановлении или прекращении действия Свидетельства о допуске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ех органов Партнерства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0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Документы, представляемые для получения свидетельства</w:t>
      </w:r>
    </w:p>
    <w:p>
      <w:pPr>
        <w:pStyle w:val="Style14"/>
        <w:ind w:left="-10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 допуске к работам по подготовке схемы планировочной организации трассы линейного объекта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по подготовке схемы планировочной организации трассы линейного объекта организация-заявитель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Объединение градостроительного планирования и проектирования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веренность на право представлять интересы и подавать документы в НП «Объединение градостроительного планирования и проектирования» от имени организации-заявителя в случае, если  действует представитель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кументы, подтверждающие страхование заявителем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, заверенные страховой компанией или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г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cs="Calibri"/>
          <w:color w:val="000000"/>
          <w:spacing w:val="-8"/>
          <w:sz w:val="28"/>
          <w:szCs w:val="28"/>
          <w:lang w:val="ru-RU"/>
        </w:rPr>
      </w:pPr>
      <w:r>
        <w:rPr>
          <w:rFonts w:cs="Calibri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копии учредительных документов (для юридического лица), заверенные нотариально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) документы, подтверждающие наличие у организации-заявителя системы управления качеством и обеспечения безопасности при выполнении заявленных рабо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08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Требования  к  численности  работников для получения  свидетельства о допуске к работам по подготовке схемы планировочной организации трассы линейного объекта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1. Для допуска к работам по подготовке схемы планировочной организации трассы линейного объекта организация-заявитель должна иметь не менее 2-х  работников, занимающих должности руководителей (генеральный директор / директор), технический директор /главный инженер, их заместители), имеющих высшее профессиональное образование соответствующего профиля и стаж работы по специальности не менее 7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2. Наличие в штате не менее 10 специалистов технических служб и подразделений, имеющих высшее профессиональное (техническое) образование (не менее 7 работников) или среднее профессиональное (техническое) образование и стаж работы в области архитектурно-строительного проектирования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3. В случае получения одним заявителем свидетельства о допуске  на два и более вида работ общая численность специалистов рассчитывается в соответствии с требованиями постановления Правительства РФ от 03.02.2010г.№48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0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подготовке схемы планировочной организации трассы линейного объекта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бщие требования к образованию руководителей и специалистов: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1. Генеральный директор (директор), технический директор, главный инженер проекта, главный архитектор проекта - наличие высшего специального инженерно-технического образования, соответствующее профилю занимаемой должности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  Руководители и специалисты соответствующих  подразделений - наличие высшего инженерно-технического или среднего специального образования соответствующего профилю занимаемой должност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3. Главный инженер проекта (ГИП) должен быть оформлен в организации или у индивидуального предпринимателя, претендующих на получение от Партнерства свидетельства о допуске к выполнению определенного вида работ, на постоянную работу на основании трудового договора (ст. 56 ТК РФ), заключенного в порядке, установленном Трудовым кодексом Российской Федерации. При этом работа в организации или у индивидуального предпринимателя, претендующих на получение свидетельства о допуске к выполнению определенного вида работ, для указанных специалистов должна являться основной (т.е. не работа по совместительству)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 Главные специалисты, специалисты по специальностям могут быть заменены на других специалистов в соответствии с Общероссийским классификатором специальностей по образованию (ОК 009-2003), при этом критерием квалификационных требований является наличие высшего профессионального образования и профессиональной переподготовки по направлению профессиональной деятельности, профильный трудовой стаж не менее 5 лет и наличие выполненных работ по заявленному виду деятельност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5. Наличие у юридического лица и индивидуального предпринимателя системы полготовки работников, занимающих должности, требующие аттестации Федеральной службы по экологическому, технологическому и атомному надзору.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, ТЕХНИЧЕСКИЙ ДИРЕКТОР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Й ИНЖЕНЕР  ПРОЕКТНОЙ  ОРГАНИЗАЦИИ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КОВОДИТЕЛЬ ПРОЕКТНОГО ПОДРАЗДЕЛЕНИЯ)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Архитектура», или «Строительство», или «Строительство и эксплуатация зданий и сооружений», или «Городское строительство и хозяй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7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ЫЙ ИНЖЕНЕР  ПРОЕКТ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АРХИТЕКТОР ПРОЕКТА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ысшее профессиональное  образование по специальности «Архитектура», или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СПЕЦИАЛИСТЫ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5 лет. Прохождение повышения  квалификации не реже одного раза в 5 лет. 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образование по специальности «Строительство», или « Промышленное и гражданское строительство», или «Городское строительство и хозяйство», или профильная специализация, позволяющее выполнять работы самостоятельно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по специальности должен составлять не менее чем 5 лет. Прохождение повышения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оборудованных рабочих мест в соответствии с действующими санитарно-гигиеническими нормами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лицензионного программного обеспечения для выполнения данного вида работ.</w:t>
      </w:r>
    </w:p>
    <w:sectPr>
      <w:type w:val="nextPage"/>
      <w:pgSz w:w="11906" w:h="16838"/>
      <w:pgMar w:left="1701" w:right="850" w:gutter="0" w:header="0" w:top="899" w:footer="0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ind w:left="7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popular/gskrf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9:24:00Z</dcterms:created>
  <dc:creator>USER</dc:creator>
  <dc:description/>
  <cp:keywords/>
  <dc:language>en-US</dc:language>
  <cp:lastModifiedBy>Admin</cp:lastModifiedBy>
  <cp:lastPrinted>2002-02-23T15:54:00Z</cp:lastPrinted>
  <dcterms:modified xsi:type="dcterms:W3CDTF">2002-02-23T12:54:00Z</dcterms:modified>
  <cp:revision>36</cp:revision>
  <dc:subject/>
  <dc:title>НЕКОММЕРЧЕСКОЕ  ПАРТНЕРСТВО «САМОРЕГУЛИРУЕМАЯ ОРГАНИЗАЦИЯ  ГЕНЕРАЛЬНЫХ  ПОДРЯДЧИКОВ  В  СТРОИТЕЛЬСТВЕ»</dc:title>
</cp:coreProperties>
</file>