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ЪЕКТОВ  СПЕЦИАЛЬНОГО НАЗНАЧЕНИЯ И 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МПЛЕК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7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специального назначения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специаль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имуществу, необходимому для получения свидетельства о допуске к работам по подготовке  технологических решений объектов специального назначения и их комплексов.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специального назначения и их комплексов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объектов специального назначения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 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 объектов специального назначения и их комплекс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объектов специального назначения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специального назначения и их комплексов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специального назначения и их комплексов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3:00Z</dcterms:created>
  <dc:creator>USER</dc:creator>
  <dc:description/>
  <cp:keywords/>
  <dc:language>en-US</dc:language>
  <cp:lastModifiedBy>Admin</cp:lastModifiedBy>
  <cp:lastPrinted>2010-05-06T18:18:00Z</cp:lastPrinted>
  <dcterms:modified xsi:type="dcterms:W3CDTF">2002-02-23T16:06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