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СВЕДЕНИЙ О ВНУТРЕННЕМ ИНЖЕНЕРНОМ ОБОРУДОВАНИИ, ВНУТРЕННИХ СЕТЯХ ИНЖЕНЕРНО-ТЕХНИЧЕСКОГО ОБЕСПЕЧЕНИЯ, О ПЕРЕЧНЕ ИНЖЕНЕРНО-ТЕХНИЧЕСКИХ МЕРОПРИЯТИЙ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4.1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внутренних инженерных систем отопления, вентиляции, кондиционирования, противодымной вентиляции, теплоснабжения и холодоснаб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внутренних инженерных систем отопления, вентиляции, кондиционирования, противодымной вентиляции, теплоснабжения и холодоснаб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внутренних инженерных систем отопления, вентиляции, кондиционирования, противодымной вентиляции, теплоснабжения и холодоснабжения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внутренних инженерных систем отопления, вентиляции, кондиционирования, противодымной вентиляции, теплоснабжения и холодоснабжения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готовке внутренних инженерных систем отопления, вентиляции, кондиционирования, противодымной вентиляции, теплоснабжения и холодоснабжения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(в слу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подготовке внутренних инженерных систем отопления, вентиляции, кондиционирования, противодымной вентиляции, теплоснабжения и холодоснаб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внутренних инженерных систем отопления, вентиляции, кондиционирования, противодымной вентиляции, теплоснабжения и холодоснабжения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внутренних инженерных систем отопления, вентиляции, кондиционирования, противодымной вентиляции, теплоснабжения и холодоснабжения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Теплогазоснабжение и вентиляция», или «Холодильная, криогенная техника и кондиционирование», или «Теплоснабжение и теплотехническое оборудование», или «Промышленная теплоэнергетика», или «Холодильные и компрессорные машины и установк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Теплогазоснабжение и вентиляция», или «Холодильная, криогенная техника и кондиционирование», или «Теплоснабжение и теплотехническое оборудование», или «Промышленная теплоэнергетика», или «Холодильные и компрессорные машины и установки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 «Теплогазоснабжение и вентиляция», или «Холодильная, криогенная техника и кондиционирование», или «Теплоснабжение и теплотехническое оборудование», или «Промышленная теплоэнергетика», или «Холодильные и компрессорные машины и установки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о специальности «Теплогазоснабжение и вентиляция», или «Холодильная, криогенная техника и кондиционирование», или «Теплоснабжение и теплотехническое оборудование», или «Промышленная теплоэнергетика», или «Холодильные и компрессорные машины и установки», или «Промышленное и гражданское строительство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1:58:00Z</dcterms:created>
  <dc:creator>USER</dc:creator>
  <dc:description/>
  <cp:keywords/>
  <dc:language>en-US</dc:language>
  <cp:lastModifiedBy>Admin</cp:lastModifiedBy>
  <cp:lastPrinted>2002-02-23T14:57:00Z</cp:lastPrinted>
  <dcterms:modified xsi:type="dcterms:W3CDTF">2002-02-23T11:58:00Z</dcterms:modified>
  <cp:revision>2</cp:revision>
  <dc:subject/>
  <dc:title>НЕКОММЕРЧЕСКОЕ  ПАРТНЕРСТВО «САМОРЕГУЛИРУЕМАЯ ОРГАНИЗАЦИЯ  ГЕНЕРАЛЬНЫХ  ПОДРЯДЧИКОВ  В  СТРОИТЕЛЬСТВЕ»</dc:title>
</cp:coreProperties>
</file>