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 ВОЕННОЙ ИНФРАСТРУКТУРЫ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1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военной инфраструктуры 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военной инфраструктуры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военной инфраструктуры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военной инфраструктуры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подготовке  технологических решений объектов военной инфраструктуры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военной инфраструктуры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военной инфраструктуры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военной инфраструктуры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2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3T16:36:00Z</dcterms:modified>
  <cp:revision>17</cp:revision>
  <dc:subject/>
  <dc:title>НЕКОММЕРЧЕСКОЕ  ПАРТНЕРСТВО «САМОРЕГУЛИРУЕМАЯ ОРГАНИЗАЦИЯ  ГЕНЕРАЛЬНЫХ  ПОДРЯДЧИКОВ  В  СТРОИТЕЛЬСТВЕ»</dc:title>
</cp:coreProperties>
</file>