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  ВЫДАЧЕ  СВИДЕТЕЛЬСТВ   О  ДОПУСКЕ К РАБОТАМ ПО  ПОДГОТОВКЕ   ТЕХНОЛОГИЧЕСКИХ РЕШЕНИЙ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ДЛЯ СТРОИТЕЛЬСТВА, РЕКОНСТРУКЦИИ И КАПИТАЛЬНОГО РЕМОНТА ОСОБО ОПАСНЫХ, ТЕХНИЧЕСКИ СЛОЖНЫХ И УНИКАЛЬНЫХ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БЪЕКТОВ ТРАНСПОРТНОГО НАЗНАЧЕНИЯ И ИХ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КОМПЛЕКС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4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 объектов транспортного назначения и их комплексов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объектов транспортного назначения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технологических решений объектов транспортного назначения и их комплекс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ов транспортного назначения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подготовке  технологических решений объектов транспортного назначения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  подготовке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ов транспортного назначения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 технологических решений объектов транспортного назначения и их комплексов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 объектов транспортного назначения и их комплексов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автомобильных дорог и аэродромов», или «Транспортное строительство», или «Мосты и транспортные тоннели», или «Строительство мостов», или «Строительство тоннелей и метрополитенов», или «Строительство городских путей сообщений», или «Строительство железных дорог, путей и путевое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автомобильных дорог и аэродромов», или «Транспортное строительство», или «Мосты и транспортные тоннели», или «Строительство мостов», или «Строительство тоннелей и метрополитенов», или «Строительство городских путей сообщений», или «Строительство железных дорог, путей и путевое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)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Строительство и эксплуатация автомобильных дорог и аэродромов», или «Транспортное строительство», или «Мосты и транспортные тоннели», или «Строительство мостов», или «Строительство тоннелей и метрополитенов», или «Строительство городских путей сообщений», или «Строительство железных дорог, путей и путевое хозяйство», или «Промышленное и гражданское строительство», или «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Строительство и эксплуатация автомобильных дорог и аэродромов», или «Транспортное строительство», или «Мосты и транспортные тоннели», или «Строительство мостов», или «Строительство тоннелей и метрополитенов», или «Строительство городских путей сообщений», или «Строительство железных дорог, путей и путевое хозяйство», или «Промышленное и гражданское строительство», или «Строительство», или профильная специализация, позволяющее выполнять работы самостоятельно</w:t>
      </w:r>
      <w:r>
        <w:rPr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 по подготовке технологических решений объектов транспортного назначения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89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22">
    <w:name w:val="Стиль2 Знак"/>
    <w:basedOn w:val="Style5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rFonts w:ascii="Times New Roman" w:hAnsi="Times New Roman" w:eastAsia="Times New Roman" w:cs="Times New Roman"/>
      <w:b/>
      <w:spacing w:val="-3"/>
      <w:sz w:val="26"/>
      <w:szCs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7:00Z</dcterms:created>
  <dc:creator>USER</dc:creator>
  <dc:description/>
  <cp:keywords/>
  <dc:language>en-US</dc:language>
  <cp:lastModifiedBy>Admin</cp:lastModifiedBy>
  <cp:lastPrinted>2002-02-23T17:45:00Z</cp:lastPrinted>
  <dcterms:modified xsi:type="dcterms:W3CDTF">2002-02-23T14:45:00Z</dcterms:modified>
  <cp:revision>24</cp:revision>
  <dc:subject/>
  <dc:title>НЕКОММЕРЧЕСКОЕ  ПАРТНЕРСТВО «САМОРЕГУЛИРУЕМАЯ ОРГАНИЗАЦИЯ  ГЕНЕРАЛЬНЫХ  ПОДРЯДЧИКОВ  В  СТРОИТЕЛЬСТВЕ»</dc:title>
</cp:coreProperties>
</file>