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ЭЛЕКТРОСНАБЖЕНИЯ ДО 35 кВ ВКЛЮЧИТЕЛЬНО И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3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>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электроснабжения до 35кВ включительно и их сооружений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 наружных сетей электроснабжения до 35кВ включительно и их сооружений.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электроснабжения до 35кВ включительно и 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</w:t>
      </w:r>
      <w:r>
        <w:rPr>
          <w:spacing w:val="-1"/>
          <w:sz w:val="28"/>
          <w:szCs w:val="28"/>
        </w:rPr>
        <w:t>ении действия Свидетельства о допуске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sz w:val="28"/>
          <w:szCs w:val="28"/>
        </w:rPr>
        <w:t>для всех органов Партнер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м по подготовке проектов наружных сетей электроснабжения до 35кВ </w:t>
        <w:tab/>
        <w:t>включительно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е проектов наружных сетей электроснабжения до 35кВ </w:t>
        <w:tab/>
        <w:t>включительно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 xml:space="preserve">работам по подготовке проектов наружных сетей электроснабжения до 35кВ </w:t>
        <w:tab/>
        <w:t>включительно и  их сооружений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sz w:val="28"/>
          <w:szCs w:val="28"/>
        </w:rPr>
        <w:t>3.1. Для допуска к работам по подготовке проектов наружных сетей электроснабжения до 35кВ включительно и  их сооружений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электроснабжения до 35кВ включительно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6:00Z</dcterms:created>
  <dc:creator>Admin</dc:creator>
  <dc:description/>
  <cp:keywords/>
  <dc:language>en-US</dc:language>
  <cp:lastModifiedBy>Admin</cp:lastModifiedBy>
  <cp:lastPrinted>2010-05-06T14:47:00Z</cp:lastPrinted>
  <dcterms:modified xsi:type="dcterms:W3CDTF">2002-02-23T14:02:00Z</dcterms:modified>
  <cp:revision>33</cp:revision>
  <dc:subject/>
  <dc:title>НЕКОММЕРЧЕСКОЕ ПАРТНЕРСТВО «ОБЪЕДИНЕНИЕ</dc:title>
</cp:coreProperties>
</file>