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 ПРОЕКТОВ ОРГАНИЗАЦИИ СТРОИТЕЛЬСТВА, СНОСУ И ДЕМОНТАЖУ ЗДАНИЙ И СООРУЖЕНИЙ, ПРОДЛЕНИЮ СРОКА ЭКСПЛУАТАЦИИ И КОНСЕРВАЦИИ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 ПОДГОТОВКЕ  ПРОЕКТОВ ОРГАНИЗАЦИИ СТРОИТЕЛЬСТВА, СНОСУ И ДЕМОНТАЖУ ЗДАНИЙ И СООРУЖЕНИЙ, ПРОДЛЕНИЮ СРОКА ЭКСПЛУАТАЦИИ И КОНСЕРВ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8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</w:t>
      </w:r>
      <w:r>
        <w:rPr>
          <w:rFonts w:cs="Times New Roman" w:ascii="Times New Roman" w:hAnsi="Times New Roman"/>
          <w:b/>
          <w:sz w:val="20"/>
          <w:szCs w:val="20"/>
        </w:rPr>
        <w:t>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 проектов организации строительства, сносу и демонтажу зданий и сооружений, продлению срока эксплуатации и консерва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проектов организации строительства, сносу и демонтажу зданий и сооружений, продлению срока эксплуатации и консерва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проектов организации строительства, сносу и демонтажу зданий и сооружений, продлению срока эксплуатации и консервац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одготовке проектов организации строительства, сносу и демонтажу зданий и сооружений продлению срока эксплуатации и консерваци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  проектов организации строительства, сносу и демонтажу зданий и сооружений продлению срока эксплуатации и консервации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проектов организации строительства, сносу и демонтажу зданий и сооружений продлению срока эксплуатации и консервации</w:t>
      </w:r>
    </w:p>
    <w:p>
      <w:pPr>
        <w:pStyle w:val="Style14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соответствии с приложением № 2 к постановлению Правительства РФ </w:t>
      </w:r>
    </w:p>
    <w:p>
      <w:pPr>
        <w:pStyle w:val="Style14"/>
        <w:ind w:left="-1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3.02.2010 № 48)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проектов организации строительства, сносу и демонтажу зданий и сооружений, продлению срока эксплуатации и консервации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720" w:firstLine="15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проектов организации строительства, сносу и демонтажу зданий и сооружений продлению срока эксплуатации и консервации</w:t>
      </w:r>
    </w:p>
    <w:p>
      <w:pPr>
        <w:pStyle w:val="Style14"/>
        <w:ind w:left="-720" w:firstLine="15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специализация строительного профил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специализация строительного профил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специализация строительного профил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специализация строительного профил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подготовке проектов организации строительства, сносу и демонтажу зданий и сооружений продлению срока эксплуатации и консервации</w:t>
      </w:r>
    </w:p>
    <w:p>
      <w:pPr>
        <w:pStyle w:val="Style14"/>
        <w:ind w:left="-11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15:00Z</dcterms:created>
  <dc:creator>USER</dc:creator>
  <dc:description/>
  <cp:keywords/>
  <dc:language>en-US</dc:language>
  <cp:lastModifiedBy>Admin</cp:lastModifiedBy>
  <cp:lastPrinted>2002-02-24T14:02:00Z</cp:lastPrinted>
  <dcterms:modified xsi:type="dcterms:W3CDTF">2002-02-24T11:03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