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ИНЖЕНЕРНЫХ СИСТЕМ ЭЛЕКТР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3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ОСКВ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 xml:space="preserve"> 2010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проектов внутренних инженерных систем электр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проектов внутренних инженерных систем электр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проектов внутренних инженерных систем электроснабжени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проектов внутренних инженерных систем электроснаб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проектов внутренних инженерных систем электроснабжения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(в слу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проектов внутренних инженерных систем электроснаб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проектов внутренних инженерных систем электроснабжения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проектов внутренних инженерных систем электроснабжения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фикация и автоматизация сельского хозяйства», или «Электрические станци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Электрофикация и автоматизация сельского хозяйства», или «Электрические станции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0:51:00Z</dcterms:created>
  <dc:creator>USER</dc:creator>
  <dc:description/>
  <cp:keywords/>
  <dc:language>en-US</dc:language>
  <cp:lastModifiedBy>Admin</cp:lastModifiedBy>
  <cp:lastPrinted>2002-02-23T16:03:00Z</cp:lastPrinted>
  <dcterms:modified xsi:type="dcterms:W3CDTF">2002-02-23T13:25:00Z</dcterms:modified>
  <cp:revision>3</cp:revision>
  <dc:subject/>
  <dc:title>НЕКОММЕРЧЕСКОЕ  ПАРТНЕРСТВО «САМОРЕГУЛИРУЕМАЯ ОРГАНИЗАЦИЯ  ГЕНЕРАЛЬНЫХ  ПОДРЯДЧИКОВ  В  СТРОИТЕЛЬСТВЕ»</dc:title>
</cp:coreProperties>
</file>