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 3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К  ВЫДАЧЕ  СВИДЕТЕЛЬСТВ   О  ДОПУСКЕ К РАБОТАМ ПО  ПОДГОТОВКЕ   ТЕХНОЛОГИЧЕСКИХ РЕШЕНИЙ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ТЕХНОЛОГИЧЕСКИХ РЕШ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БЪЕКТОВ   ОЧИСТНЫХ СООРУЖЕНИЙ И 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ОМПЛЕК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6.12 Перечня видов работ, утвержденного приказо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201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 технологических решений объектов очистных сооружений и их комплексов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технологических решений объектов очистных сооружений и их комплексов.  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 технологических решений объектов очистных сооружений и их комплексов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подготовке  технологических решений объектов очистных сооружений и их комплекс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по подготовке  технологических решений объектов очистных сооружений и их комплексов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подготов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хнологических решений объектов очистных сооружений и их комплексов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 Для допуска к работам по подготовке  технологических решений объектов очистных сооружений и их комплексов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подготовке  технологических решений объектов очистных сооружений и их комплексов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Наличие у юридического лица и индивидуального предпринимателя системы под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, ТЕХНИЧЕСКИЙ ДИРЕКТОР, 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Водоснабжение и водоотведение», или «Водоснабжение и канализация», или «Гидротехническое строительство», ил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Водоснабжение и водоотведение», или «Водоснабжение и канализация», или «Гидротехническое строительство», или «Комплексное использование и охрана водных ресурсов», ил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 (ТЕХНОЛОГИ)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 «Водоснабжение и водоотведение», или «Водоснабжение и канализация», или «Гидротехническое строительство», или «Комплексное использование и охрана водных ресурсов», или «Мелиорация,  рекультивация  и охрана земель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образование по специальности «Водоснабжение и водоотведение», или «Водоснабжение и канализация», или «Гидротехническое строительство», или «Комплексное использование и охрана водных ресурсов», или «Мелиорация,  рекультивация  и охрана земель», или профильная специализация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 по подготовке технологических решений объектов очистных сооружений и их комплекс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22">
    <w:name w:val="Стиль2 Знак"/>
    <w:basedOn w:val="Style5"/>
    <w:qFormat/>
    <w:rPr>
      <w:b/>
      <w:spacing w:val="-3"/>
      <w:sz w:val="26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тиль2"/>
    <w:basedOn w:val="Normal"/>
    <w:qFormat/>
    <w:pPr>
      <w:shd w:fill="FFFFFF" w:val="clear"/>
      <w:tabs>
        <w:tab w:val="clear" w:pos="708"/>
        <w:tab w:val="left" w:pos="0" w:leader="none"/>
      </w:tabs>
      <w:spacing w:before="240" w:after="360"/>
    </w:pPr>
    <w:rPr>
      <w:rFonts w:ascii="Times New Roman" w:hAnsi="Times New Roman" w:eastAsia="Times New Roman" w:cs="Times New Roman"/>
      <w:b/>
      <w:spacing w:val="-3"/>
      <w:sz w:val="26"/>
      <w:szCs w:val="28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3:00Z</dcterms:created>
  <dc:creator>USER</dc:creator>
  <dc:description/>
  <cp:keywords/>
  <dc:language>en-US</dc:language>
  <cp:lastModifiedBy>Admin</cp:lastModifiedBy>
  <cp:lastPrinted>2009-05-25T16:56:00Z</cp:lastPrinted>
  <dcterms:modified xsi:type="dcterms:W3CDTF">2002-02-23T16:44:00Z</dcterms:modified>
  <cp:revision>13</cp:revision>
  <dc:subject/>
  <dc:title>НЕКОММЕРЧЕСКОЕ  ПАРТНЕРСТВО «САМОРЕГУЛИРУЕМАЯ ОРГАНИЗАЦИЯ  ГЕНЕРАЛЬНЫХ  ПОДРЯДЧИКОВ  В  СТРОИТЕЛЬСТВЕ»</dc:title>
</cp:coreProperties>
</file>