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 xml:space="preserve">Протокол от «03» июня 2010 г. №5 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  ВЫДАЧЕ  СВИДЕТЕЛЬСТВ   О  ДОПУСКЕ К РАБОТАМ П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ОДГОТОВКЕ АРХИТЕКТУРНЫХ РЕШЕНИЙ 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ОДГОТОВКЕ АРХИТЕКТУРНЫХ РЕШ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(п.2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 положени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окументы, представляемые для получения свидетельства о допуске к работам по подготовке архитектурных решений.                                                                                                               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 или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работникам юридического лица для получения свидетельства о допуске к работам по подготовке архитектурных решений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работ по подготовке архитектурных решений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подготовке архитектурных решени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роведения экспертизы и получения  свидетельства о допуске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готовке архитектурных решений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cs="Calibri"/>
          <w:color w:val="000000"/>
          <w:spacing w:val="-8"/>
          <w:sz w:val="28"/>
          <w:szCs w:val="28"/>
          <w:lang w:val="ru-RU"/>
        </w:rPr>
      </w:pPr>
      <w:r>
        <w:rPr>
          <w:rFonts w:cs="Calibri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                                      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 Требования к численности работников для получения свидетельства о допуске к работам по разработке архитектурных решений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1. Для допуска к работам по </w:t>
      </w:r>
      <w:r>
        <w:rPr>
          <w:rFonts w:cs="Times New Roman" w:ascii="Times New Roman" w:hAnsi="Times New Roman"/>
          <w:bCs/>
          <w:sz w:val="28"/>
          <w:szCs w:val="28"/>
        </w:rPr>
        <w:t>разработке архитектурных решений</w:t>
      </w:r>
      <w:r>
        <w:rPr>
          <w:rFonts w:cs="Times New Roman" w:ascii="Times New Roman" w:hAnsi="Times New Roman"/>
          <w:sz w:val="28"/>
          <w:szCs w:val="28"/>
        </w:rPr>
        <w:t xml:space="preserve">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разработке архитектурных решений.</w:t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Генеральный директор (директор), технический директор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л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ТЕХНИЧЕСКИЙ ДИРЕКТОР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ИНЖЕНЕР  ПРОЕКТНОЙ  ОРГАНИЗАЦИИ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Архитектура», ил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Архитектура», ил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АРХИТЕКТОР ПРОЕКТА 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Архитектура»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 лет. Прохождение повышения 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Архитектура», или строительного профил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 лет. Прохождение повышения 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Архитектура», позволяющее выполнять работы самостоятельно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 лет. Прохождение повышения 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овременного  лицензированного программного обеспечения для разработки градостроительных, архитектурных, конструктивных и специальных разделов проектной документации.</w:t>
      </w:r>
    </w:p>
    <w:p>
      <w:pPr>
        <w:pStyle w:val="Normal"/>
        <w:ind w:left="-1134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10:17:00Z</dcterms:created>
  <dc:creator>USER</dc:creator>
  <dc:description/>
  <cp:keywords/>
  <dc:language>en-US</dc:language>
  <cp:lastModifiedBy>Admin</cp:lastModifiedBy>
  <cp:lastPrinted>2002-02-24T18:26:00Z</cp:lastPrinted>
  <dcterms:modified xsi:type="dcterms:W3CDTF">2002-02-24T15:26:00Z</dcterms:modified>
  <cp:revision>6</cp:revision>
  <dc:subject/>
  <dc:title>НЕКОММЕРЧЕСКОЕ  ПАРТНЕРСТВО «САМОРЕГУЛИРУЕМАЯ ОРГАНИЗАЦИЯ  ГЕНЕРАЛЬНЫХ  ПОДРЯДЧИКОВ  В  СТРОИТЕЛЬСТВЕ»</dc:title>
</cp:coreProperties>
</file>