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0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firstLine="5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firstLine="5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left="-900" w:firstLine="5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firstLine="5220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left="-900" w:firstLine="5220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left="-900" w:firstLine="5220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left="-900" w:firstLine="5220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left="-900" w:firstLine="5220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left="-900"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5220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left="-90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left="-900" w:first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К  ВЫДАЧЕ  СВИДЕТЕЛЬСТВ   О  ДОПУСКЕ К РАБОТАМ ПО ОРГАНИЗАЦИИ ПОДГОТОВКИ ПРОЕКТНОЙ ДОКУМЕНТАЦИИ  ПРИВЛЕКАЕМЫМ ЗАСТРОЙЩИКОМ ИЛИ ЗАКАЗЧИКОМ НА ОСНОВАНИИ ДОГОВОРА ЮРИДИЧЕСКИМ ЛИЦОМ ИЛИ ИНДИВИДУАЛЬНЫМ ПРЕДПРИНИМАТЕЛЕМ (ГЕНЕРАЛЬНЫМ ПРОЕКТИРОВЩИКОМ) </w:t>
      </w:r>
      <w:r>
        <w:rPr>
          <w:b/>
          <w:bCs/>
          <w:color w:val="000000"/>
          <w:sz w:val="28"/>
          <w:szCs w:val="28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/>
      </w:pPr>
      <w:r>
        <w:rPr>
          <w:b/>
          <w:bCs/>
          <w:sz w:val="32"/>
          <w:szCs w:val="32"/>
        </w:rPr>
        <w:t>(п.13 Перечня видов работ, утвержденного приказом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-900" w:firstLine="360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организации подготовки проектной документации, привлекаемым застройщиком или заказчиком на </w:t>
        <w:tab/>
        <w:t>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-900" w:right="18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сех органов Партнерства.</w:t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Normal"/>
        <w:autoSpaceDE w:val="false"/>
        <w:ind w:left="-900" w:right="182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 организация-заявитель представляет следующие документы: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-900" w:right="18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Требования к численности работников для получения свидетельства о допуске к </w:t>
      </w:r>
      <w:r>
        <w:rPr>
          <w:b/>
          <w:sz w:val="28"/>
          <w:szCs w:val="28"/>
        </w:rPr>
        <w:t>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Для допуска к 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никам индивидуального предпринимателя, работникам юридического лица для получения свидетельства о допуске к </w:t>
      </w:r>
      <w:r>
        <w:rPr>
          <w:b/>
          <w:sz w:val="28"/>
          <w:szCs w:val="28"/>
        </w:rPr>
        <w:t>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ИРЕКТОР, ТЕХНИЧЕСКИЙ ДИРЕКТОР, ГЛАВНЫЙ ИНЖЕНЕР  ПРОЕКТНОЙ  ОРГАНИЗАЦИИ</w:t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ранспортное строительство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Архитектура»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-ТЕХНОЛОГИ</w:t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Высшее профессиональное образование технологического профиля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е профессиональное образование по следующим специальностям: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го профиля: «Промышленное и гражданское строительство», или «Строительство», или «Гидротехническое строительство», или «Городское строительство и хозяйство», или «Транспортное строительство», «Теплогазоснабжение и вентиляция»,  «Водоснабжение и водоотведение»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лектротехнического профиля: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лекоммуникационного профиля: «Сети связи и системы коммуникаций», или «Многоканальная электросвязь», или «Радиосвязь и радиовещание» или «Автоматизированные системы управления». 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. 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ЕДУЩИЙ СПЕЦИАЛИСТ (СМЕТЧИК)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ранспортное строительство», или «Городское строительство и хозяйство» или «Экономика в строительстве», или «Экономика и финансы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три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Высшее профессиональное образование по специальности строительного или технологического профиля,</w:t>
      </w:r>
      <w:r>
        <w:rPr>
          <w:color w:val="000000"/>
          <w:sz w:val="28"/>
          <w:szCs w:val="28"/>
        </w:rPr>
        <w:t xml:space="preserve"> позволяющее выполнять работы самостоятельно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10 лет. Прохождение повышения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 к  имуществу, необходимому  для  выполнения работ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Normal"/>
        <w:autoSpaceDE w:val="false"/>
        <w:ind w:left="-900" w:right="182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p>
      <w:pPr>
        <w:pStyle w:val="Normal"/>
        <w:autoSpaceDE w:val="false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2">
    <w:name w:val="Стиль2 Знак"/>
    <w:basedOn w:val="Style14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b/>
      <w:spacing w:val="-3"/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25:00Z</dcterms:created>
  <dc:creator>Admin</dc:creator>
  <dc:description/>
  <cp:keywords/>
  <dc:language>en-US</dc:language>
  <cp:lastModifiedBy>Admin</cp:lastModifiedBy>
  <cp:lastPrinted>2002-02-24T17:15:00Z</cp:lastPrinted>
  <dcterms:modified xsi:type="dcterms:W3CDTF">2002-02-24T14:17:00Z</dcterms:modified>
  <cp:revision>22</cp:revision>
  <dc:subject/>
  <dc:title>НЕКОММЕРЧЕСКОЕ ПАРТНЕРСТВО «ОБЪЕДИНЕНИЕ</dc:title>
</cp:coreProperties>
</file>