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 5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К  ВЫДАЧЕ  СВИДЕТЕЛЬСТВ   О  ДОПУСКЕ К РАБОТАМ ПО  ПОДГОТОВКЕ   ТЕХНОЛОГИЧЕСКИХ РЕШЕНИЙ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  <w:t>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ПОДГОТОВКЕ ТЕХНОЛОГИЧЕСКИХ РЕШ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БЪЕКТОВ   НЕФТЕГАЗОВОГО НАЗНАЧЕНИЯ И 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ОМПЛЕКС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(п.6.8 Перечня видов работ, утвержденного приказом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  2010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 подготовке  технологических решений объектов нефтегазового назначения и их комплексов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работникам индивидуального предпринимателя,   работникам  юридического лица  для  получения свидетельства  о допуске  к  работам по  подготовке  технологических решений объектов нефтегазового назначения и их комплексов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получения свидетельства о допуске к работам по подготовке  технологических решений объектов нефтегазового назначения и их комплексов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</w:t>
        </w:r>
        <w:r>
          <w:rPr>
            <w:rStyle w:val="InternetLink"/>
            <w:rFonts w:cs="Times New Roman" w:ascii="Times New Roman" w:hAnsi="Times New Roman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органов Партнерства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 подготовке  технологических решений объектов нефтегазового назначения и их комплексов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 подготовке  технологических решений объектов нефтегазового назначения и их комплексов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 копия свидетельства, подтверждающего факт внесения в соответствующий государственный реестр записи о регистрации юридического лица (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  копия(и) свидетельства о государственной регистрации изменений, вносимых в учредительные документы юридического лица(индивидуального предпринимателя) в случае, если имеетс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   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   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 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)       документы, подтверждающие наличие у организации-заявителя системы управления качеством и обеспечения безопасности при выполнении заявленных работ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 подготовке технологических реш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ъектов нефтегазового назначения и их комплексов</w:t>
      </w:r>
    </w:p>
    <w:p>
      <w:pPr>
        <w:pStyle w:val="Style14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 Для допуска к работам по подготовке  технологических решений объектов нефтегазового назначения и их комплексов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 подготовке  технологических решений объектов нефтегазового назначения и их комплексов.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Генеральный директор (директор), технический директор, главный инженер проекта -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Наличие у юридического лица и индивидуального предпринимателя системы под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, ТЕХНИЧЕСКИЙ ДИРЕКТОР, 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ектирование, сооружение и эксплуатация газонефтепроводов и газонефтехранилищ», или «Сооружение газонефтепроводов и газонефтехранилищ», или «Разработка и эксплуатация нефтяных и газовых месторождений», или «Морские нефтегазовые сооружения», или «Оборудование нефтегазопереработки», или «Оборудование нефтяных и газовых промыслов», или «Монтаж и эксплуатация оборудования и систем газоснабжения», «Промышленное и гражданское строительство», или «Теплогазоснабжение и вентиляция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ConsPlusNormal"/>
        <w:widowControl/>
        <w:ind w:left="-90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90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90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ектирование, сооружение и эксплуатация газонефтепроводов и газонефтехранилищ», или «Сооружение газонефтепроводов и газонефтехранилищ», или «Разработка и эксплуатация нефтяных и газовых месторождений», или «Морские нефтегазовые сооружения», или «Оборудование нефтегазопереработки», или «Оборудование нефтяных и газовых промыслов», или «Монтаж и эксплуатация оборудования и систем газоснабжения», «Промышленное и гражданское строительство», или «Теплогазоснабжение и вентиляция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90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</w:t>
      </w:r>
    </w:p>
    <w:p>
      <w:pPr>
        <w:pStyle w:val="ConsPlusNormal"/>
        <w:widowControl/>
        <w:ind w:left="-90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образование по специальности  «Проектирование, сооружение и эксплуатация газонефтепроводов и газонефтехранилищ», или «Сооружение газонефтепроводов и газонефтехранилищ», или «Разработка и эксплуатация нефтяных и газовых месторождений», или «Морские нефтегазовые сооружения», или «Оборудование нефтегазопереработки», или «Оборудование нефтяных и газовых промыслов», или «Монтаж и эксплуатация оборудования и систем газоснабжения», или «Теплогазоснабжение и вентиляция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90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 «Проектирование, сооружение и эксплуатация газонефтепроводов и газонефтехранилищ», или «Сооружение газонефтепроводов и газонефтехранилищ», или «Разработка и эксплуатация нефтяных и газовых месторождений», или «Морские нефтегазовые сооружения», или «Оборудование нефтегазопереработки», или «Оборудование нефтяных и газовых промыслов», или «Монтаж и эксплуатация оборудования и систем газоснабжения», или «Теплогазоснабжение и вентиляция», или профильная специализация, позволяющее выполнять работы самостоятельно. 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 по подготовке технологических решений объектов нефтегазового назначения и их комплексов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1134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character" w:styleId="22">
    <w:name w:val="Стиль2 Знак"/>
    <w:basedOn w:val="Style5"/>
    <w:qFormat/>
    <w:rPr>
      <w:b/>
      <w:spacing w:val="-3"/>
      <w:sz w:val="26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тиль2"/>
    <w:basedOn w:val="Normal"/>
    <w:qFormat/>
    <w:pPr>
      <w:shd w:fill="FFFFFF" w:val="clear"/>
      <w:tabs>
        <w:tab w:val="clear" w:pos="708"/>
        <w:tab w:val="left" w:pos="0" w:leader="none"/>
      </w:tabs>
      <w:spacing w:before="240" w:after="360"/>
    </w:pPr>
    <w:rPr>
      <w:rFonts w:ascii="Times New Roman" w:hAnsi="Times New Roman" w:eastAsia="Times New Roman" w:cs="Times New Roman"/>
      <w:b/>
      <w:spacing w:val="-3"/>
      <w:sz w:val="26"/>
      <w:szCs w:val="28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4:00Z</dcterms:created>
  <dc:creator>USER</dc:creator>
  <dc:description/>
  <cp:keywords/>
  <dc:language>en-US</dc:language>
  <cp:lastModifiedBy>Admin</cp:lastModifiedBy>
  <cp:lastPrinted>2002-02-23T19:18:00Z</cp:lastPrinted>
  <dcterms:modified xsi:type="dcterms:W3CDTF">2002-02-23T16:21:00Z</dcterms:modified>
  <cp:revision>19</cp:revision>
  <dc:subject/>
  <dc:title>НЕКОММЕРЧЕСКОЕ  ПАРТНЕРСТВО «САМОРЕГУЛИРУЕМАЯ ОРГАНИЗАЦИЯ  ГЕНЕРАЛЬНЫХ  ПОДРЯДЧИКОВ  В  СТРОИТЕЛЬСТВЕ»</dc:title>
</cp:coreProperties>
</file>