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«ОБЪЕДИНЕНИЕ </w:t>
      </w:r>
    </w:p>
    <w:p>
      <w:pPr>
        <w:pStyle w:val="Style17"/>
        <w:spacing w:before="0" w:after="0"/>
        <w:jc w:val="center"/>
        <w:rPr/>
      </w:pPr>
      <w:r>
        <w:rPr>
          <w:b/>
          <w:bCs/>
          <w:sz w:val="28"/>
          <w:szCs w:val="28"/>
        </w:rPr>
        <w:t>ГРАДОСТРОИТЕЛЬНОГО ПЛАНИРОВАНИЯ И ПРОЕКТИРОВАНИЯ»</w:t>
      </w:r>
    </w:p>
    <w:p>
      <w:pPr>
        <w:pStyle w:val="Style17"/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64770</wp:posOffset>
                </wp:positionV>
                <wp:extent cx="58197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55pt;margin-top: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ением Общего собрания 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членов НП «Объединение 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радостроительного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ланирования и</w:t>
      </w:r>
    </w:p>
    <w:p>
      <w:pPr>
        <w:pStyle w:val="Style17"/>
        <w:spacing w:before="0" w:after="0"/>
        <w:ind w:left="4253" w:hanging="0"/>
        <w:jc w:val="center"/>
        <w:rPr/>
      </w:pPr>
      <w:r>
        <w:rPr>
          <w:bCs/>
          <w:sz w:val="28"/>
          <w:szCs w:val="28"/>
        </w:rPr>
        <w:t>проектирования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</w:t>
      </w:r>
      <w:r>
        <w:rPr>
          <w:bCs/>
          <w:sz w:val="28"/>
          <w:szCs w:val="28"/>
          <w:lang w:val="en-US"/>
        </w:rPr>
        <w:t>0</w:t>
      </w:r>
      <w:r>
        <w:rPr>
          <w:bCs/>
          <w:sz w:val="28"/>
          <w:szCs w:val="28"/>
        </w:rPr>
        <w:t>3» июня 2010 г. № 5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К  ВЫДАЧЕ  СВИДЕТЕЛЬСТВ   О  ДОПУСКЕ К РАБОТАМ ПО  ПОДГОТОВКЕ  СВЕДЕНИЙ О ВНУТРЕННЕМ ИНЖЕНЕРНОМ ОБОРУДОВАНИИ, ВНУТРЕННИХ СЕТЯХ ИНЖЕНЕРНО-ТЕХНИЧЕСКОГО ОБЕСПЕЧЕНИЯ, О ПЕРЕЧНЕ ИНЖЕНЕРНО-ТЕХНИЧЕСКИХ МЕРОПРИЯТИЙ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ДЛЯ СТРОИТЕЛЬСТВА, РЕКОНСТРУКЦИИ И КАПИТАЛЬНОГО РЕМОНТА ОСОБО ОПАСНЫХ, ТЕХНИЧЕСКИ СЛОЖНЫХ И УНИКАЛЬНЫХ ОБЪЕКТОВ КАПИТАЛЬНОГО СТРОИТЕЛЬСТВА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РАБОТЫ ПО ПОДГОТОВКЕ ПРОЕКТОВ ВНУТРЕННИХ СИСТЕМ ГАЗОСНАБЖЕНИЯ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ru-RU"/>
        </w:rPr>
        <w:t xml:space="preserve">       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(п.4.6 Перечня видов работ, утвержденного приказом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u-RU"/>
        </w:rPr>
        <w:t xml:space="preserve">            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Минрегионразвития России от 30.12.2009 № 624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МОСКВА  2010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щие  положения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кументы, представляемые для получения свидетельства  о допуске к работам по  подготовке проектов внутренних систем газоснабжения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Требования к численности работников индивидуального предпринимателя или юридического лица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валификационные требования к индивидуальным предпринимателям, работникам индивидуального предпринимателя,   работникам  юридического лица  для  получения свидетельства  о допуске  к  работам по  подготовке внутренних систем газоснабжения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Требования к имуществу, необходимому для получения свидетельства о допуске к работам по подготовке внутренних систем газоснабжения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ие Требования к выдаче Свидетельства о допуске к работам, оказывающим влияние на безопасность особо опасных, технически сложных, уникальных объектов капитального строительства при подготовке проектной документации (далее – Свидетельство о допуске) разработаны в соответствии с Конституцией Российской Федерации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Градостроительным Кодексом Российской Федерации</w:t>
        </w:r>
      </w:hyperlink>
      <w:r>
        <w:rPr>
          <w:rFonts w:cs="Times New Roman" w:ascii="Times New Roman" w:hAnsi="Times New Roman"/>
          <w:sz w:val="28"/>
          <w:szCs w:val="28"/>
        </w:rPr>
        <w:t>, Федеральным законом от 01.12.2007 № 315-ФЗ «О саморегулируемых организациях», постановлением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ах капитального строительства, оказывающим влияние на безопасность указанных объектов», а также Уставом Некоммерческого партнерства «Объединение градостроительного планирования и проектирования» (далее — Партнерства), прочими нормативно-правовыми актами и являются обязательными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юридических лиц и индивидуальных предпринимателей — членов Партнерства, при подаче заявления на получение Свидетельства о допуске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авления Партнерства в части принятия решений о выдаче, отказе от выдачи, приостановлении или прекращении действия Свидетельства о допуске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сех органов Партнерства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08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Документы, представляемые для получения свидетельства  о допуске к работам по подготовке проектов внутренних систем газоснабжения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 получения  свидетельства о допуске  к  работа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одготовке проектов внутренних систем газоснабж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-заявитель  представляет  следующие документы: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аявление на имя Президента НП «Объединение градостроительного планирования и проектирования» о вступлении в некоммерческое партнерство и намерении получить свидетельств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 доверенность на право представлять интересы и подавать документы в НП «Объединение градостроительного планирования и проектирования» от имени организации-заявителя в случае, если действует представитель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документы, подтверждающие страхование заявителем гражданской ответственности, которая может наступить в случае причинения вреда вследствие недостатков работ, которые оказывают влияние на безопасность объектов капитального строительства, заверенные страховой компанией или нотариальн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)  информационный лист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 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   копия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чае, если имеется)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 копии учредительных документов (для юридического лица), заверенные нотариально,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   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выписка из Единого государственного реестра юридических лиц (индивидуальных предпринимателей), заверенная нотариусом или подлинник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 копия информационного письма Территориального органа Федеральной службы государственной статистики о присвоении кодов (если имеется), заверенная печатью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–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    копии документов работников организации-заявителя о прохождении ими повышения квалификации, заверенные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)  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)       документы, подтверждающие наличие у организации-заявителя системы управления качеством и обеспечения безопасности при выполнении заявленных работ. </w:t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работам по подготовке проектов внутренних систем газоснабжения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Для допуска к работам по подготовке проектов внутренних систем газоснабжения организация-заявитель должна иметь не менее 2-х  работников, занимающих должности руководителей (генеральный директор / директор), технический директор /главный инженер, их заместители), имеющих высшее профессиональное образование соответствующего профиля и стаж работы по специальности не менее 7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2. Наличие в штате не менее 10 специалистов технических служб и подразделений, имеющих высшее профессиональное (техническое) образование (не менее 7 работников) или среднее профессиональное (техническое) образование и стаж работы в области архитектурно-строительного проектирования не менее 5 ле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3. В случае получения одним заявителем свидетельства о допуске  на два и более вида работ общая численность специалистов рассчитывается в соответствии с требованиями постановления Правительства РФ от 03.02.2010г.№48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-180" w:leader="none"/>
        </w:tabs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к работам по подготовке проектов внутренних систем газоснабжения</w:t>
      </w:r>
    </w:p>
    <w:p>
      <w:pPr>
        <w:pStyle w:val="Style14"/>
        <w:ind w:left="-1134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Общие требования к образованию руководителей и специалистов: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1. Генеральный директор (директор), технический директор, главный инженер проекта - наличие высшего специального инженерно-технического образования, соответствующее профилю занимаемой должности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2.  Руководители и специалисты соответствующих  подразделений - наличие высшего инженерно-технического или среднего специального образования соответствующего профилю занимаемой должности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3. Главный инженер проекта (ГИП) должен быть оформлен в организации или у индивидуального предпринимателя, претендующих на получение от Партнерства свидетельства о допуске к выполнению определенного вида работ, на постоянную работу на основании трудового договора (ст. 56 ТК РФ), заключенного в порядке, установленном Трудовым кодексом Российской Федерации. При этом работа в организации или у индивидуального предпринимателя, претендующих на получение свидетельства о допуске к выполнению определенного вида работ, для указанных специалистов должна являться основной (т.е. не работа по совместительству)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4. Главные специалисты, специалисты по специальностям могут быть заменены на других специалистов в соответствии с Общероссийским классификатором специальностей по образованию (ОК 009-2003), при этом критерием квалификационных требований является наличие высшего профессионального образования и профессиональной переподготовки по направлению профессиональной деятельности, профильный трудовой стаж не менее 5 лет и наличие выполненных работ по заявленному виду деятельности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5. Наличие у юридического лица и индивидуального предпринимателя системы полготовки работников, занимающих должности, требующие аттестации Федеральной службы по экологическому, технологическому и атомному надзору.</w:t>
      </w:r>
    </w:p>
    <w:p>
      <w:pPr>
        <w:pStyle w:val="Style14"/>
        <w:ind w:left="-1134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, ТЕХНИЧЕСКИЙ ДИРЕКТОР, ГЛАВНЫЙ ИНЖЕНЕР  ПРОЕКТНОЙ  ОРГАНИЗАЦИИ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КОВОДИТЕЛЬ ПРОЕКТНОГО ПОДРАЗДЕЛЕНИЯ)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0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шее  профессиональное образование по специальности «Промышленное и гражданское строительство», или «Теплогазоснабжение и вентиляция», или «Проектирование, сооружение и эксплуатация газонефтепроводов и газонефтехранилищ», или «Монтаж и эксплуатация оборудования и систем газоснабжения», или профильная специализация. </w:t>
      </w:r>
      <w:r>
        <w:rPr>
          <w:rFonts w:cs="Times New Roman" w:ascii="Times New Roman" w:hAnsi="Times New Roman"/>
          <w:sz w:val="28"/>
          <w:szCs w:val="28"/>
        </w:rPr>
        <w:t xml:space="preserve">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7 лет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НЫЙ ИНЖЕНЕР  ПРОЕКТА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Теплогазоснабжение и вентиляция», или «Проектирование, сооружение и эксплуатация газонефтепроводов и газонефтехранилищ», или «Монтаж и эксплуатация оборудования и систем газоснабжения», или профильная специализация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СПЕЦИАЛИСТЫ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сшее профессиональное образование по специальности  «Теплогазоснабжение и вентиляция», или «Проектирование, сооружение и эксплуатация газонефтепроводов и газонефтехранилищ», или «Монтаж и эксплуатация оборудования и систем газоснабжения», или профильная специализация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 профессиональное образование по специальности  «Теплогазоснабжение и вентиляция», или «Проектирование, сооружение и эксплуатация газонефтепроводов и газонефтехранилищ», или «Монтаж и эксплуатация оборудования и систем газоснабжения», или профильная специализация, позволяющее выполнять работы самостоятельно. 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по специальности должен составлять не менее чем 5 лет. Прохождение повышения квалификации не реже одного раза в 5 лет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оборудованных рабочих мест в соответствии с действующими санитарно-гигиеническими нормами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лицензионного программного обеспечения для выполнения данного вида работ.</w:t>
      </w:r>
    </w:p>
    <w:sectPr>
      <w:type w:val="nextPage"/>
      <w:pgSz w:w="11906" w:h="16838"/>
      <w:pgMar w:left="1701" w:right="850" w:gutter="0" w:header="0" w:top="1134" w:footer="0" w:bottom="71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popular/gskrf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7:19:00Z</dcterms:created>
  <dc:creator>USER</dc:creator>
  <dc:description/>
  <cp:keywords/>
  <dc:language>en-US</dc:language>
  <cp:lastModifiedBy>Admin</cp:lastModifiedBy>
  <cp:lastPrinted>2010-05-06T14:35:00Z</cp:lastPrinted>
  <dcterms:modified xsi:type="dcterms:W3CDTF">2002-02-23T11:51:00Z</dcterms:modified>
  <cp:revision>27</cp:revision>
  <dc:subject/>
  <dc:title>НЕКОММЕРЧЕСКОЕ  ПАРТНЕРСТВО «САМОРЕГУЛИРУЕМАЯ ОРГАНИЗАЦИЯ  ГЕНЕРАЛЬНЫХ  ПОДРЯДЧИКОВ  В  СТРОИТЕЛЬСТВЕ»</dc:title>
</cp:coreProperties>
</file>