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ИНЖЕНЕРНЫХ СЛАБОТОЧНЫХ СИСТЕ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4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Общие  положения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 Документы, представляемые для получения свидетельства  о допуске к работам по  подготовке проектов внутренних инженерных слаботочных систем.</w:t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проектов внутренних инженерных слаботочных систем.</w:t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ебования к имуществу, необходимому для получения свидетельства о допуске к работам по подготовке проектов внутренних инженерных слаботочных систем.</w:t>
      </w:r>
    </w:p>
    <w:p>
      <w:pPr>
        <w:pStyle w:val="Style14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Градостроительн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108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инженерных слаботочных систем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>Для  получения  свидетельства о допуске  к  работам по подготовке проектов внутренних инженерных слаботочных систем организация-заявитель  представляет  следующие документы: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)  информационный лист организации-заявителя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Style14"/>
        <w:ind w:lef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ind w:left="-9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90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1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проектов внутренних инженерных слаботочных систем</w:t>
      </w:r>
    </w:p>
    <w:p>
      <w:pPr>
        <w:pStyle w:val="Style14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проектов внутренних инженерных слаботочных систем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40" w:leader="none"/>
        </w:tabs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проектов внутренних инженерных слаботочных систем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Промышленное и гражданское строительство», или профильная специализация.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профильная специализация, позволяющее выполнять работы самостоятельно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7:00Z</dcterms:created>
  <dc:creator>USER</dc:creator>
  <dc:description/>
  <cp:keywords/>
  <dc:language>en-US</dc:language>
  <cp:lastModifiedBy>Admin</cp:lastModifiedBy>
  <cp:lastPrinted>2002-02-23T14:37:00Z</cp:lastPrinted>
  <dcterms:modified xsi:type="dcterms:W3CDTF">2002-02-23T11:37:00Z</dcterms:modified>
  <cp:revision>30</cp:revision>
  <dc:subject/>
  <dc:title>НЕКОММЕРЧЕСКОЕ  ПАРТНЕРСТВО «САМОРЕГУЛИРУЕМАЯ ОРГАНИЗАЦИЯ  ГЕНЕРАЛЬНЫХ  ПОДРЯДЧИКОВ  В  СТРОИТЕЛЬСТВЕ»</dc:title>
</cp:coreProperties>
</file>