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РАЗРАБОТКЕ СПЕЦИАЛЬНЫХ РАЗДЕЛОВ ПРОЕКТНОЙ ДОКУМЕНТАЦИИ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ЖЕНЕРНО-ТЕХНИЧЕСКИЕ МЕРОПРИЯТИЯ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2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  <w:lang w:val="en-US"/>
        </w:rPr>
      </w:pPr>
      <w:r>
        <w:rPr>
          <w:rFonts w:cs="Calibri-Bold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инженерно-техническим мероприятиям по предупреждению чрезвычайных ситуаций природного и техногенного характер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инженерно-техническим мероприятиям </w:t>
        <w:tab/>
        <w:t xml:space="preserve">по предупреждению чрезвычайных ситуаций природного и техногенного </w:t>
        <w:tab/>
        <w:t>характер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инженерно-техническим мероприятиям по предупреждению чрезвычайных ситуаций природного и техногенного характер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-техническим мероприятиям по предупреждению чрезвычайных </w:t>
        <w:tab/>
        <w:t>ситуаций природного и техногенного характера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инженерно-техническим мероприятиям по предупреждению чрезвычайных ситуаций природного и техногенного характера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разработке </w:t>
      </w:r>
      <w:r>
        <w:rPr>
          <w:b/>
          <w:sz w:val="28"/>
          <w:szCs w:val="28"/>
        </w:rPr>
        <w:t>инженерно-технических мероприятий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зработке инженерно-технических мероприятий по предупреждению чрезвычайных ситуаций природного и техногенного характера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инженерно-техническим мероприятиям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left="360" w:firstLine="709"/>
        <w:jc w:val="both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left="36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left="360" w:firstLine="720"/>
        <w:jc w:val="both"/>
        <w:rPr/>
      </w:pPr>
      <w:r>
        <w:rPr>
          <w:color w:val="000000"/>
          <w:sz w:val="28"/>
          <w:szCs w:val="28"/>
        </w:rPr>
        <w:t>4.1.3. 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left="360" w:firstLine="720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>Главные специалисты, специалисты по специальностям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tabs>
          <w:tab w:val="clear" w:pos="0"/>
          <w:tab w:val="left" w:pos="360" w:leader="none"/>
        </w:tabs>
        <w:spacing w:before="60" w:after="60"/>
        <w:ind w:left="360"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ДИРЕКТОР, ТЕХНИЧЕСКИЙ ДИРЕКТОР,</w:t>
      </w:r>
      <w:r>
        <w:rPr>
          <w:bCs/>
          <w:sz w:val="28"/>
          <w:szCs w:val="28"/>
        </w:rPr>
        <w:t xml:space="preserve"> ГЛАВНЫЙ ИНЖЕНЕР  ПРОЕКТНОЙ  ОРГАНИЗАЦИИ 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</w:t>
      </w:r>
      <w:r>
        <w:rPr>
          <w:color w:val="FF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</w:t>
      </w:r>
      <w:r>
        <w:rPr>
          <w:sz w:val="28"/>
          <w:szCs w:val="28"/>
        </w:rPr>
        <w:t>«Теплогазоснабжение и вентиляция», или «Водоснабжение и канализация»,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bCs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left="360" w:right="18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шее  профессиональное образование по специальности «</w:t>
      </w:r>
      <w:r>
        <w:rPr>
          <w:rFonts w:cs="Times New Roman" w:ascii="Times New Roman" w:hAnsi="Times New Roman"/>
          <w:sz w:val="28"/>
          <w:szCs w:val="28"/>
        </w:rPr>
        <w:t>Защита в  чрезвычайных ситуация», «Пожарная безопасность»,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«Водоснабжение и канализация», «Электрооборудование и электрохозяйство предприятий, организаций и учреждений», «Радиосвязь и радиовещание», «Автоматические системы управления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профильная специализация</w:t>
      </w:r>
      <w:r>
        <w:rPr>
          <w:rFonts w:cs="Times New Roman" w:ascii="Times New Roman" w:hAnsi="Times New Roman"/>
          <w:bCs/>
          <w:sz w:val="28"/>
          <w:szCs w:val="28"/>
        </w:rPr>
        <w:t>. При несоответствии должна быть профессиональная переподготовка (свыше 500 часов) по соответствующему  направлению выполняемых</w:t>
      </w:r>
      <w:r>
        <w:rPr>
          <w:bCs/>
        </w:rPr>
        <w:t xml:space="preserve"> работ. 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>Высшее  профессиональное образование по специальности «</w:t>
      </w:r>
      <w:r>
        <w:rPr>
          <w:sz w:val="28"/>
          <w:szCs w:val="28"/>
        </w:rPr>
        <w:t>Защита в  чрезвычайных ситуация», или «Пожарная безопасность», ил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</w:t>
      </w:r>
      <w:r>
        <w:rPr>
          <w:sz w:val="28"/>
          <w:szCs w:val="28"/>
        </w:rPr>
        <w:t>«Теплогазоснабжение и вентиляция», «Водоснабжение и канализация»,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bCs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9:00Z</dcterms:created>
  <dc:creator>Admin</dc:creator>
  <dc:description/>
  <cp:keywords/>
  <dc:language>en-US</dc:language>
  <cp:lastModifiedBy>Admin</cp:lastModifiedBy>
  <cp:lastPrinted>2002-02-24T13:01:00Z</cp:lastPrinted>
  <dcterms:modified xsi:type="dcterms:W3CDTF">2002-02-24T10:01:00Z</dcterms:modified>
  <cp:revision>22</cp:revision>
  <dc:subject/>
  <dc:title>НЕКОММЕРЧЕСКОЕ ПАРТНЕРСТВО «ОБЪЕДИНЕНИЕ</dc:title>
</cp:coreProperties>
</file>